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8"/>
          <w:szCs w:val="28"/>
        </w:rPr>
      </w:pPr>
      <w:r>
        <w:rPr>
          <w:sz w:val="28"/>
          <w:szCs w:val="28"/>
        </w:rPr>
        <w:t>Heraldry (Coat of arms)</w:t>
      </w:r>
    </w:p>
    <w:p>
      <w:pPr>
        <w:pStyle w:val="Normal"/>
        <w:spacing w:lineRule="auto" w:line="480"/>
        <w:jc w:val="center"/>
        <w:rPr>
          <w:sz w:val="28"/>
          <w:szCs w:val="28"/>
        </w:rPr>
      </w:pPr>
      <w:r>
        <w:rPr>
          <w:sz w:val="28"/>
          <w:szCs w:val="28"/>
        </w:rPr>
        <w:t>Karan Makim</w:t>
      </w:r>
    </w:p>
    <w:p>
      <w:pPr>
        <w:pStyle w:val="Normal"/>
        <w:spacing w:lineRule="auto" w:line="480"/>
        <w:rPr/>
      </w:pPr>
      <w:r>
        <w:rPr/>
        <w:t xml:space="preserve">      </w:t>
      </w:r>
      <w:r>
        <w:rPr/>
        <w:t xml:space="preserve">Heraldry is the study of granting and blazoning arms and ruling on the question of rank and protocol. The ancient Egyptians developed the coat of arms, and the system was widely used by England during the middle ages. To many Heraldry is the designing and displaying of the coat of arms. From heraldry not only is the rank of a solider identifiable, but also the nationality, family description, and even the name. Heraldry also determined the social rank of a family. Though heraldry is very old, it is still used today by many in Europe. </w:t>
      </w:r>
    </w:p>
    <w:p>
      <w:pPr>
        <w:pStyle w:val="Normal"/>
        <w:spacing w:lineRule="auto" w:line="480"/>
        <w:rPr/>
      </w:pPr>
      <w:r>
        <w:rPr/>
        <w:t xml:space="preserve">      </w:t>
      </w:r>
      <w:r>
        <w:rPr/>
        <w:t xml:space="preserve">Heraldry was used as far back as the ancient Egyptian civilization. The Egyptians used heraldry for military purposes and offerings to their Gods. Heraldry also led the to the Egyptian’s invention of hieroglyphics. Egyptian men often had ornate shields filled with different patterns and colors.  The Egyptians even decorated the pharaoh’s tomb with heraldry.    </w:t>
      </w:r>
    </w:p>
    <w:p>
      <w:pPr>
        <w:pStyle w:val="Normal"/>
        <w:spacing w:lineRule="auto" w:line="480"/>
        <w:rPr/>
      </w:pPr>
      <w:r>
        <w:rPr/>
        <w:t xml:space="preserve">      </w:t>
      </w:r>
      <w:r>
        <w:rPr/>
        <w:t xml:space="preserve">During the Middle Ages heraldry became a highly developed discipline, regulated by professional officers of arm. Heraldry played a major role in war during the middle Ages. Symbols of heraldry were often used to identify soldiers when their helmets covered their faces. The Roman army used distinct markings on their shields to identify themselves. </w:t>
      </w:r>
    </w:p>
    <w:p>
      <w:pPr>
        <w:pStyle w:val="Normal"/>
        <w:spacing w:lineRule="auto" w:line="480"/>
        <w:rPr/>
      </w:pPr>
      <w:r>
        <w:rPr/>
        <w:t xml:space="preserve">      </w:t>
      </w:r>
      <w:r>
        <w:rPr/>
        <w:t xml:space="preserve">The focus of modern heraldry is the coat of arms in which the main point is the shield. In early heraldry very simple designs were used such as rectangles, heraldry was simply used for identification. </w:t>
      </w:r>
      <w:r>
        <w:rPr>
          <w:rFonts w:cs="Helvetica"/>
          <w:szCs w:val="26"/>
          <w:lang w:bidi="en-US"/>
        </w:rPr>
        <w:t xml:space="preserve">As more complicated shields came into use, these bold shapes were set apart in a separate class as the "honorable ordinaries." </w:t>
      </w:r>
      <w:r>
        <w:rPr/>
        <w:t xml:space="preserve">On the shield, usually to the side are the supporters, which are usually an animal such as a lion. The field or the background of the shield consists of one or more tinctures, or furs. The central portion of the shield is covered with many of the common charges, as well as the ordinaries, which were simple geometric shapes, used by old knight for identification. Charges may be a geometric design, or symbolic representation of a person, animal, or object. Charges are important to distinguish ordinaries and divisions of the field, which is the way the shield may be divided.  Above the field is the coronet, which is a small ornate crown that does not have arches. The coronet mainly served to determine rankings. Above the coronet, supporting the crest, and torse is the helm or helmet. Helmets varied according to ranking and status. Nobles and higher ranked people wore open –visored helmets while lower ranked people wore closed helms. Above the helm, supporting the crest and mantle is the torse. The torse is a twisted roll of fabric. The torse can also be a token of love given to a crusader by his lady before he leaves for war. Consider one of the main components of the coat of arms is the crest. The crest lies on top of the coat of arms, and is usually an animal, or human figure. In the crest only the fore half of the animal is seen. For a human, only from the waist up is visible. In the very bottom of the coat of arms is the motto. The motto is a phrase describing the motivation of a person or group. In the coat of arms, the motto is usually written on a scroll. </w:t>
      </w:r>
    </w:p>
    <w:p>
      <w:pPr>
        <w:pStyle w:val="Normal"/>
        <w:spacing w:lineRule="auto" w:line="480"/>
        <w:rPr/>
      </w:pPr>
      <w:r>
        <w:rPr/>
        <w:t xml:space="preserve">     </w:t>
      </w:r>
      <w:r>
        <w:rPr/>
        <w:t xml:space="preserve">A woman’s coat of arms was shown on a rhombus standing on one of its acute angles because they did not have a shield since they did not go to war. Non -combatant men’s coat of arms was also shown on a rhombus. </w:t>
      </w:r>
    </w:p>
    <w:p>
      <w:pPr>
        <w:pStyle w:val="Normal"/>
        <w:spacing w:lineRule="auto" w:line="480"/>
        <w:rPr/>
      </w:pPr>
      <w:r>
        <w:rPr/>
        <w:t xml:space="preserve">     </w:t>
      </w:r>
      <w:r>
        <w:rPr/>
        <w:t xml:space="preserve">The coat of arms still thrives today. Many businesses and institutions use the coat of arms as their pictorial identification. The coat of arms is developed by the military even today. Many European countries continue making grants of arms. </w:t>
      </w:r>
    </w:p>
    <w:p>
      <w:pPr>
        <w:pStyle w:val="Normal"/>
        <w:spacing w:lineRule="auto" w:line="480"/>
        <w:rPr/>
      </w:pPr>
      <w:r>
        <w:rPr/>
        <w:t xml:space="preserve">     </w:t>
      </w:r>
      <w:r>
        <w:rPr/>
        <w:t>The coat of arms remains an effective system of identification today and is still developed. The coat of arms also served as a useful ranking system. The coat of arms not only protected men, but made recognizing them more convenie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20:39:00Z</dcterms:created>
  <dc:creator>wks1</dc:creator>
  <dc:description/>
  <cp:keywords/>
  <dc:language>en-US</dc:language>
  <cp:lastModifiedBy>Shripal Makim</cp:lastModifiedBy>
  <cp:lastPrinted>2009-09-27T22:23:00Z</cp:lastPrinted>
  <dcterms:modified xsi:type="dcterms:W3CDTF">2009-10-19T20:39:00Z</dcterms:modified>
  <cp:revision>2</cp:revision>
  <dc:subject/>
  <dc:title>Heraldry </dc:title>
</cp:coreProperties>
</file>