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Medieval Armor</w:t>
      </w:r>
    </w:p>
    <w:p>
      <w:pPr>
        <w:pStyle w:val="Normal"/>
        <w:spacing w:lineRule="auto" w:line="480"/>
        <w:jc w:val="right"/>
        <w:rPr/>
      </w:pPr>
      <w:r>
        <w:rPr>
          <w:rFonts w:cs="Times New Roman" w:ascii="Times New Roman" w:hAnsi="Times New Roman"/>
          <w:sz w:val="24"/>
          <w:szCs w:val="24"/>
        </w:rPr>
        <w:t>Trent Smith &amp; Juwon Drake</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9/28/09 Fifth Perio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roughout history, soldiers have always had the concern of how well the armor they wore would protect them in the event of a battle. In early days humans only used weapons against each other. Gradually armors were made for self-defense, commonly made from copper, bronze, and steel. The medieval knights had armor that helped define them as a military unit and a social class. The better the quality of the armor, the more important was the position held by the knight who wore it. It was a great expense to armor oneself in the Middle Ages, and if you were commonly very wealthy if you could afford it. As weapons became more advanced so did the armor that protected people from them.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hainmail was among the first and most primitive type of metallic armor to be worn among the knights. Chainmail consists of tens of thousands of interlocking rings woven painstakingly by hand in a riveted manner to form different types of shirts or leggings. The riveted pattern prevented from the rings spreading and opening under the weight of the metal. A padded garment, know was an aketon or a gambeson, was commonly worn under the metal armor. Knights also wore helmets and commonly carried shields, which were usually made of leather-covered wood. These types of armors were affective against many different types of lethal weapons. However, as the era progressed, new and more powerful weapons were developed, and chainmail became ineffective on its own. </w:t>
      </w:r>
    </w:p>
    <w:p>
      <w:pPr>
        <w:pStyle w:val="Normal"/>
        <w:spacing w:lineRule="auto" w:line="480"/>
        <w:ind w:firstLine="720"/>
        <w:rPr/>
      </w:pPr>
      <w:r>
        <w:rPr>
          <w:rFonts w:cs="Times New Roman" w:ascii="Times New Roman" w:hAnsi="Times New Roman"/>
          <w:sz w:val="24"/>
          <w:szCs w:val="24"/>
        </w:rPr>
        <w:t>The weapons and armor of the Middle Ages were manufactured in more than one variety, due to the Feudal system. Common people as well as the soldiers were supposed to fight for their king. It was made mandatory for every man to master the art of at least one weapon. This policy was to provide an extra backup to the king’s army during a battle.</w:t>
      </w:r>
    </w:p>
    <w:p>
      <w:pPr>
        <w:pStyle w:val="Normal"/>
        <w:spacing w:lineRule="auto" w:line="480"/>
        <w:rPr/>
      </w:pPr>
      <w:r>
        <w:rPr>
          <w:rFonts w:cs="Times New Roman" w:ascii="Times New Roman" w:hAnsi="Times New Roman"/>
          <w:sz w:val="24"/>
          <w:szCs w:val="24"/>
        </w:rPr>
        <w:tab/>
        <w:t>The people of the Middle Ages then began to produce plate armor. First it was used as reinforcement to vital areas like the chest and the shoulders. Finally it developed into a complete suit, thus the phrase “a knight in shining armor” began to appear. Since the body fit of the armor was extremely important during battles, lest it could hamper the knight’s ability to fight, the armor was tailor-made for the knight who bore it. There were different types of armor for protecting different parts of the body. Mail Sabatons protect the legs and the feet. The greaves protected the knight’s calf and ankle. The thighs and the knee caps were respectively protected by cuisses (thighs) and poleyns (knees). A fauld of four lames and a tasset cover the hips and the groin of the knight, while the culet of three lames covered his backside. Special armored gloves called gauntlets were worn to protect the fingers. The revebrace cover the upper portion of the knight’s arm and the vambrace covered the lower portion; the couter covered the elbow. The chest and back were covered by a breastplate (chest), a back plate, and a plackart (torso). The gardbrace protected the front of the shoulder while the pauldron protected the shoulder blade. Helmets, also called bascinets, were used to protect all aspects of the head. The face was protected by a detachable visor. The armor plates worn by kings and nobles were often ornately decorated. The shields gradually became smaller or disappeared altogether as it became unnecessary and redundant. If there was no shield to carry the knights could fight with more agility. Chainmail was used to cover smaller areas that could not be fitted with armor plates, such as the groin and under the arm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uits of armor could consist of as many as 100 pieces. Some of the pieces were interchangeable so the armor could be adapted to different functions such as fighting on foot, fighting on horseback, and competing in tournaments. A suit of armor made for battle weighed about 50 pounds, no more than a modern soldiers backpack. At first, sights or long narrow slits in the helmet was what allowed the knight to see and breathe. It was still hot inside the helmet so a visor was added that could lift up and down for the knight to be as comfortable when he wasn’t fighti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rmor was not only protection for a knight, but a work of art. Etching was the most popular form of plate armor decoration. It was a long process that often took a time to be completed. Gold could also be applied to the surface of the armor by a few different techniques. The artist who created the decoration on the armor could be just as famous as the knight who wore the armor. Armor decorators thought carefully about color and design. Sometimes these decorations told special about the knight who would be wearing the armor. Armor decorators also thought about the overall shape of the suit and often tried to emphasize the edges with decoration. Before the decorator would have even touched the suit, he would have already drawn up many of his plans or ideas on paper.</w:t>
      </w:r>
    </w:p>
    <w:p>
      <w:pPr>
        <w:pStyle w:val="Normal"/>
        <w:spacing w:lineRule="auto" w:line="480" w:before="0" w:after="200"/>
        <w:rPr/>
      </w:pPr>
      <w:r>
        <w:rPr>
          <w:rFonts w:cs="Times New Roman" w:ascii="Times New Roman" w:hAnsi="Times New Roman"/>
          <w:sz w:val="24"/>
          <w:szCs w:val="24"/>
        </w:rPr>
        <w:tab/>
        <w:t xml:space="preserve">However, the full suit of plate armor that gave medieval knights advantages in battles and statuses in the world began to fade. The effective use of gunpowder weapons made the knights plate armor obsolete, for the armor could no longer give the knight good protection. The cumbersome armor gradually became ineffective and impractic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19:00Z</dcterms:created>
  <dc:creator>Denise Smith</dc:creator>
  <dc:description/>
  <dc:language>en-US</dc:language>
  <cp:lastModifiedBy>Denise Smith</cp:lastModifiedBy>
  <cp:lastPrinted>2009-09-28T00:12:00Z</cp:lastPrinted>
  <dcterms:modified xsi:type="dcterms:W3CDTF">2009-09-28T04:19:00Z</dcterms:modified>
  <cp:revision>2</cp:revision>
  <dc:subject/>
  <dc:title/>
</cp:coreProperties>
</file>