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rPr>
      </w:pPr>
      <w:r>
        <w:rPr>
          <w:rFonts w:cs="Times New Roman" w:ascii="Times New Roman" w:hAnsi="Times New Roman"/>
        </w:rPr>
        <w:t xml:space="preserve">Caroline Oglesby </w:t>
      </w:r>
    </w:p>
    <w:p>
      <w:pPr>
        <w:pStyle w:val="Normal"/>
        <w:ind w:firstLine="720"/>
        <w:jc w:val="right"/>
        <w:rPr>
          <w:rFonts w:ascii="Times New Roman" w:hAnsi="Times New Roman" w:cs="Times New Roman"/>
        </w:rPr>
      </w:pPr>
      <w:r>
        <w:rPr>
          <w:rFonts w:cs="Times New Roman" w:ascii="Times New Roman" w:hAnsi="Times New Roman"/>
        </w:rPr>
        <w:t xml:space="preserve">Anna Bass </w:t>
      </w:r>
    </w:p>
    <w:p>
      <w:pPr>
        <w:pStyle w:val="Normal"/>
        <w:ind w:firstLine="720"/>
        <w:jc w:val="right"/>
        <w:rPr>
          <w:rFonts w:ascii="Times New Roman" w:hAnsi="Times New Roman" w:cs="Times New Roman"/>
        </w:rPr>
      </w:pPr>
      <w:r>
        <w:rPr>
          <w:rFonts w:cs="Times New Roman" w:ascii="Times New Roman" w:hAnsi="Times New Roman"/>
        </w:rPr>
        <w:t xml:space="preserve">September 24, 2009 </w:t>
      </w:r>
    </w:p>
    <w:p>
      <w:pPr>
        <w:pStyle w:val="Normal"/>
        <w:ind w:firstLine="720"/>
        <w:jc w:val="right"/>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period Honors English</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Medieval Food and Feast</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Medieval Era may be considered one of the most interesting periods over history that has formed the customs and traditions of multiple cultures. It is important to research and recall the era because many things have originated from the rituals that were practiced in the Medieval Era. Like many other ages, medieval food was unique and a focal point in society. The food was very important in relation to keeping guests happy and carefree. It may seem like a simple dinner, but a lot of thought must go into the planning of the feast. Preparation of the food, the etiquette expected and setting of the table, the food chosen to be served, and the entertainment performed while eating are some of the main tasks needed to be considered to host a successful feast.  </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There were many different types of servants for feasts. The panters guarded the king’s bread, butlers supervised and served ale and wine, and the sewer arranged the dishes so that they were just right. But the highest servant was the cook, who organized the place setting for the feast, controlled how the food was cooked, and directed how the food would be presented to the guests. Marshalls, squires, ushers, and sergeants-at-arms delivered the food. All the servants had to be dressed in their best to "add to the splendor of the feast." They focused their attention on each guest, so to ensure that they served  the desired meal.</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 xml:space="preserve">Table etiquette and manners were very important in Medieval times. The prayer was said before the meal, if not previously said in church. Because the food was mostly eaten without utensils, all the guests dipped their hands in warm water before each course. The bowl of water went around, starting with people of higher class. The seating chart was arranged in order of social class. Occasionally multiple tables were placed at different heights, so that people of higher class, like the lords and ladies, were above the peasants at the low table. The diners were served by servants, and the upper class was served first. All food was served according to size and quantity. Because of the multiple courses, a feast usually lasted several hours. Spoons were provided for the feast, while forks were considered "unfashionable" so the utensil was not used often. The guests were required to supply their own knives to the feast. Guests would use the knife in replacement to the fork. The name for the cups and goblets that used to hold the diner’s drink were called hanap. The bowls were called mazur. Napkins were not used in medieval households, only at feasts. Instead, they used bits of bread to mop up spills from the drink. Each household used bowl-like platter called a trencher, which was a round, open container that held the food. Wealthy people had metal trenchers, while lower and middle class people had wooden ones. </w:t>
      </w:r>
    </w:p>
    <w:p>
      <w:pPr>
        <w:pStyle w:val="Normal"/>
        <w:spacing w:lineRule="auto" w:line="480"/>
        <w:ind w:firstLine="720"/>
        <w:rPr/>
      </w:pPr>
      <w:r>
        <w:rPr>
          <w:rFonts w:cs="Times New Roman" w:ascii="Times New Roman" w:hAnsi="Times New Roman"/>
          <w:color w:val="000000"/>
        </w:rPr>
        <w:t>Many Medieval households were without most manners. However, there were some loose guidelines that were to be met in most households: not to spit across the table and not to pick your teeth with your knife. Nevertheless, table manners at home were not as strict as they were when dining at a feast. At a feast, placing your elbows on the table and belching were completely unacceptable. Leaving a spoon in the mazur when finished eating was considered improper, but dropping food on the floor and letting the dogs eat it was tolerable. If a person had to blow their nose, it was also permissible to wipe their hand on their clothes. Table manners were very different between households and royal feasts.</w:t>
      </w:r>
    </w:p>
    <w:p>
      <w:pPr>
        <w:pStyle w:val="Normal"/>
        <w:spacing w:lineRule="auto" w:line="480"/>
        <w:ind w:firstLine="720"/>
        <w:rPr/>
      </w:pPr>
      <w:r>
        <w:rPr>
          <w:rFonts w:cs="Times New Roman" w:ascii="Times New Roman" w:hAnsi="Times New Roman"/>
        </w:rPr>
        <w:t xml:space="preserve">Whether at a King’s banquet or attending a peasant’s gathering, many of the same foods were served, but in different ways. The lower social class consumed foods that were of little cost but were filling and high of fiber. Meat wasn’t considered a luxury food until a later time, so peasants were able to serve it in little amounts at most assemblies. Including rabbit, deer, wild boar, pork, pigeon, goat, and beef, meat was served at almost every gathering. However, meat did not remain accessible to the poor throughout the era. Therefore, peasants depended on protein sources like eggs, cheese, and milk. Peasants would often find these items mixed in with other common foods like salad. . Peasants also enjoyed pumpkin, mashed turnips, and carrots in rice. Beans and peas were often served with the meal. Peasants stayed clear from food sources of meat and poultry if a required religious fast was ordered. Fish was allowed to be eaten throughout a religious fast so it was depended on in the circumstance. For the lower class, grains and cereals made up the majority of their diet. Made of rye, millet, buckwheat, or barley, breads offered more calories at less cost than many other choices.  </w:t>
      </w:r>
    </w:p>
    <w:p>
      <w:pPr>
        <w:pStyle w:val="Normal"/>
        <w:spacing w:lineRule="auto" w:line="480"/>
        <w:ind w:firstLine="720"/>
        <w:rPr/>
      </w:pPr>
      <w:r>
        <w:rPr>
          <w:rFonts w:cs="Times New Roman" w:ascii="Times New Roman" w:hAnsi="Times New Roman"/>
        </w:rPr>
        <w:t>A small dinner hosted by a peasant and a feast given by a more privileged host would be very different. The rich or fortunate would serve many courses. Nevertheless, it still had the basic meats and vegetables except they were served differently and created uniquely. All types of meat would be served, from smoked beef, salted sausages, pork, and mutton.  Poultry included in the courses would vary from chickens, pigeons, and geese to very peculiar choices like swans, egrets, and peacocks. Because most royalty did not have money limitations, they could afford chocolate and tropical fruits unlike most people of that time. Currants, raisins, figs, dates, and prunes were also popular with the wealthy. An assortment of bread and cheese would be served often with a feast along with luxurious wine.</w:t>
      </w:r>
    </w:p>
    <w:p>
      <w:pPr>
        <w:pStyle w:val="Normal"/>
        <w:spacing w:lineRule="auto" w:line="480"/>
        <w:ind w:firstLine="720"/>
        <w:rPr/>
      </w:pPr>
      <w:r>
        <w:rPr>
          <w:rFonts w:cs="Times New Roman" w:ascii="Times New Roman" w:hAnsi="Times New Roman"/>
          <w:color w:val="000000"/>
        </w:rPr>
        <w:t>During the feast, there were dancers, singers, and even horses! Also, the serving of the food was considered part of the entertainment. Minstrels, jugglers, and jesters were present at most feasts. The minstrels sang for the guests and played musical instruments. The jugglers would juggle with balls, and the jesters told stories to the guests. Usually after the feast, the lords would invite the guests to go and dance in the dancing hall. These dances usually lasted many hours, and sometimes all night long. People may exchange gifts to each other.. People told stories to each other at feasts and banquets, and storytelling was popular during these times. Music was an important part of feasts, and entertainers like the minstrels sang for the guests. The entertainment for feasts was clearly a big part of how good the feast was, and people judged the feast by the entertainment rather than the food. </w:t>
      </w:r>
    </w:p>
    <w:p>
      <w:pPr>
        <w:pStyle w:val="Normal"/>
        <w:spacing w:lineRule="auto" w:line="480"/>
        <w:ind w:firstLine="720"/>
        <w:rPr/>
      </w:pPr>
      <w:r>
        <w:rPr>
          <w:rFonts w:cs="Times New Roman" w:ascii="Times New Roman" w:hAnsi="Times New Roman"/>
        </w:rPr>
        <w:t>The Medieval Era has contributed to many things that affect our lives every day. The Medieval period created habits and traditions that we now cherish and consider as valuable history. The Medieval experience is still available today. Medieval Times illustrates the culture and customs of the Medieval Era as you are treated like royalty to grasp the experience. The Medieval Era has shaped different cultures around the world and, for that reason, will never be forgotten.</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6:14:00Z</dcterms:created>
  <dc:creator>HP Authorized Customer</dc:creator>
  <dc:description/>
  <cp:keywords/>
  <dc:language>en-US</dc:language>
  <cp:lastModifiedBy>HP Authorized Customer</cp:lastModifiedBy>
  <cp:lastPrinted>2009-09-27T22:01:00Z</cp:lastPrinted>
  <dcterms:modified xsi:type="dcterms:W3CDTF">2009-10-04T16:14:00Z</dcterms:modified>
  <cp:revision>2</cp:revision>
  <dc:subject/>
  <dc:title>The Medieval Era may be considered one of the most interesting periods over history that has formed the customs and traditions of multiple cultures</dc:title>
</cp:coreProperties>
</file>