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right"/>
        <w:rPr/>
      </w:pPr>
      <w:r>
        <w:rPr/>
        <w:t>Steven Smith and Halie Schouten</w:t>
      </w:r>
    </w:p>
    <w:p>
      <w:pPr>
        <w:pStyle w:val="Normal"/>
        <w:spacing w:lineRule="auto" w:line="480"/>
        <w:jc w:val="right"/>
        <w:rPr/>
      </w:pPr>
      <w:r>
        <w:rPr/>
        <w:t>9-27-09</w:t>
      </w:r>
    </w:p>
    <w:p>
      <w:pPr>
        <w:pStyle w:val="Normal"/>
        <w:spacing w:lineRule="auto" w:line="480"/>
        <w:jc w:val="right"/>
        <w:rPr/>
      </w:pPr>
      <w:r>
        <w:rPr/>
        <w:t>Fifth Period</w:t>
      </w:r>
    </w:p>
    <w:p>
      <w:pPr>
        <w:pStyle w:val="Normal"/>
        <w:spacing w:lineRule="auto" w:line="480"/>
        <w:jc w:val="center"/>
        <w:rPr/>
      </w:pPr>
      <w:r>
        <w:rPr/>
        <w:t>Medieval Occupations</w:t>
      </w:r>
    </w:p>
    <w:p>
      <w:pPr>
        <w:pStyle w:val="Normal"/>
        <w:spacing w:lineRule="auto" w:line="480"/>
        <w:rPr/>
      </w:pPr>
      <w:r>
        <w:rPr/>
        <w:tab/>
        <w:t xml:space="preserve">Within the topic of medieval occupations are several divisions.  Two of the divisions are merchants/traders and craftsmen.  These two categories cover most of the medieval occupations. However, there are a few other minor categories, like </w:t>
      </w:r>
      <w:r>
        <w:rPr>
          <w:lang w:bidi="en-US"/>
        </w:rPr>
        <w:t>religious work (monks), royalty (kings, queens, and nobles), and warriors (knights).</w:t>
      </w:r>
    </w:p>
    <w:p>
      <w:pPr>
        <w:pStyle w:val="Normal"/>
        <w:spacing w:lineRule="auto" w:line="480"/>
        <w:rPr/>
      </w:pPr>
      <w:r>
        <w:rPr/>
        <w:tab/>
        <w:t>The main goal of every merchant or trader was to make money through commerce.  Even though I classify all merchants and traders in the same group, other than commerce, individual people could live very different lives.  Traders were usually the middlemen of medieval times.  They would buy a good from a craftsperson and then sell it to another person later on.  For that reason, most people viewed traders negatively.  They thought that if the trader wasn’t adding anything to the goods, then why should he make any money.  Merchants and traders usually used money, which wasn’t very common at that time.  Many traders traveled along trade routes to sell goods.</w:t>
      </w:r>
    </w:p>
    <w:p>
      <w:pPr>
        <w:pStyle w:val="Normal"/>
        <w:spacing w:lineRule="auto" w:line="480"/>
        <w:rPr/>
      </w:pPr>
      <w:r>
        <w:rPr/>
        <w:tab/>
        <w:t>The other category of occupation is craftsmen.  Craftsmen didn’t live as well as merchants and traders.  Of course this varied based on their field of work and skill.  They often had small families and houses due to poor living conditions and lack of income.  Their houses were often composed of two unfurnished rooms, one for sleeping and one for living.  The life of a peasant was only slightly better than that of a low craftsman.  They often lived in neighborhoods with similar craftsmen for protection as well as convenience.  Unlike merchants, craftsmen didn’t use money.  For the most part, they traded one good or service for another.</w:t>
      </w:r>
    </w:p>
    <w:p>
      <w:pPr>
        <w:pStyle w:val="Normal"/>
        <w:spacing w:lineRule="auto" w:line="480"/>
        <w:rPr/>
      </w:pPr>
      <w:r>
        <w:rPr/>
        <w:tab/>
        <w:t>There were lots of specific occupations in medieval times.  Some of which have phased out, but others are still quite present in modern day society.  For example, the acrobat was an entertainer during medieval times.  Acrobats can still entertain us today, at the circus or fair.  However, armorers were skilled and essential creators of armor.  They have not been present in our world for a long time.</w:t>
      </w:r>
    </w:p>
    <w:p>
      <w:pPr>
        <w:pStyle w:val="Normal"/>
        <w:spacing w:lineRule="auto" w:line="480"/>
        <w:rPr/>
      </w:pPr>
      <w:r>
        <w:rPr/>
        <w:tab/>
        <w:t>Some specific occupations that require the building or making new things are described further in this paragraph.  One job was that of the Apothecary.  An apothecary can be compared to a modern day pharmacist.  They were highly regarded because their job required a higher education and knowledge of plants and medicines.  A priest or monk might become an apothecary in order to supply the needy with medicine.  Artists were employed by people of nobility to paint portraits or heraldic designs.  An atilliator, a bower, and a fletcher were all involved in the creation of bows, arrows, or crossbows.  Bakers mostly baked bread because it was essential to life.  A baker was a moderately high paying job; nobles employed excellent bakers.  Blacksmiths were one of the most necessary people.  They were needed to form tools, weapons, and many other metals.  Despite their importance, they were one of the lowest paid of the medieval people.  Candlemakers were important because light bulbs hadn’t been invented, so candles were the only source of light.  Candlemakers also created one of the first clocks.  A medieval carpenter was responsible for all wood pieces, like roofs, wood paneling, and siege engines.  A clothier had a vast knowledge of fine fabrics, so they made fancy clothes.  A shoemaker or cordwainer was responsible for the making and repairing of shoes.</w:t>
      </w:r>
    </w:p>
    <w:p>
      <w:pPr>
        <w:pStyle w:val="Normal"/>
        <w:spacing w:lineRule="auto" w:line="480"/>
        <w:rPr/>
      </w:pPr>
      <w:r>
        <w:rPr/>
        <w:tab/>
        <w:t>Another job was an astrologer was seen as a mystical person that studied the stars and planets.  A castle bailiff was chosen to manage the farm.  In my mind, one of the most interesting occupations of the medieval era is that of a barber.  Not only did barbers cut hair, they also served as dentists and surgeons!  A bottler was responsible for bottling and dispensing fine drinks, like wine.  Being a butcher was a disgusting occupation.  Their yards were bloody and filled with animals and animal carcasses.  The butler was responsible for the castle cellar and the buttery, which held beer and ales.  The castellan or constable was appointed to be in charge of the castle.  The king’s chamberlain was responsible for all aspects of his budget.  A person of nobility would also have a chancellor as a secretary.  Clerks were employed to manage accounts.  The cook prepared food for his employer in fireplaces and ovens.  The jobs of a cottar were very menial.  A cottar was either very poor, ill, or infirm.  A ditcher did exactly what his name implied, dug ditches.  An ewer’s most important task was to fetch and heat water for his employers.  The reseller was the main type of merchant.  They would buy, fix, and se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21:32:00Z</dcterms:created>
  <dc:creator>Kathy Hollywood</dc:creator>
  <dc:description/>
  <cp:keywords/>
  <dc:language>en-US</dc:language>
  <cp:lastModifiedBy>Kathy Hollywood</cp:lastModifiedBy>
  <dcterms:modified xsi:type="dcterms:W3CDTF">2009-09-29T02:01:00Z</dcterms:modified>
  <cp:revision>13</cp:revision>
  <dc:subject/>
  <dc:title>Steven Smith and Halie Schouten</dc:title>
</cp:coreProperties>
</file>