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eryl Hord</w:t>
      </w:r>
    </w:p>
    <w:p>
      <w:pPr>
        <w:pStyle w:val="Normal"/>
        <w:jc w:val="right"/>
        <w:rPr/>
      </w:pPr>
      <w:r>
        <w:rPr/>
        <w:t>First Period</w:t>
      </w:r>
    </w:p>
    <w:p>
      <w:pPr>
        <w:pStyle w:val="Normal"/>
        <w:jc w:val="right"/>
        <w:rPr/>
      </w:pPr>
      <w:r>
        <w:rPr/>
        <w:t>September 28, 2009</w:t>
      </w:r>
    </w:p>
    <w:p>
      <w:pPr>
        <w:pStyle w:val="Normal"/>
        <w:jc w:val="right"/>
        <w:rPr/>
      </w:pPr>
      <w:r>
        <w:rPr/>
        <w:t>Medieval Feasts and Banquets</w:t>
      </w:r>
    </w:p>
    <w:p>
      <w:pPr>
        <w:pStyle w:val="Normal"/>
        <w:jc w:val="right"/>
        <w:rPr/>
      </w:pPr>
      <w:r>
        <w:rPr/>
      </w:r>
    </w:p>
    <w:p>
      <w:pPr>
        <w:pStyle w:val="Normal"/>
        <w:spacing w:lineRule="auto" w:line="480"/>
        <w:rPr/>
      </w:pPr>
      <w:r>
        <w:rPr/>
      </w:r>
    </w:p>
    <w:p>
      <w:pPr>
        <w:pStyle w:val="Normal"/>
        <w:spacing w:lineRule="auto" w:line="480"/>
        <w:ind w:firstLine="720"/>
        <w:rPr/>
      </w:pPr>
      <w:r>
        <w:rPr/>
        <w:t xml:space="preserve">One Thousand, Three Hundred deer; Seven Thousand hens; One Hundred Seventy boars; Sixty Thousand herring; and Sixty Eight Thousand, and Five Hundred loaves of bread, this does not look like your typical shopping list. This is the shopping list for the wedding of Henry III’s daughter; the wedding banquet took five months of planning. Medieval feasts and banquets were often celebrations of important events. Some of these events would include; funerals, weddings, knighting, Christmas, Easter, harvest time and many other events. These feasts or banquets provided people a rest from their daily life. </w:t>
      </w:r>
    </w:p>
    <w:p>
      <w:pPr>
        <w:pStyle w:val="Normal"/>
        <w:spacing w:lineRule="auto" w:line="480"/>
        <w:ind w:firstLine="720"/>
        <w:rPr/>
      </w:pPr>
      <w:r>
        <w:rPr/>
        <w:t>Most feasts or banquets were small. Grand feasts and banquets were not frequent, because they were expensive and required months of preparation. To prepare for a grand feast or banquet, cooks had to make sure that they order enough food and drink for the guests. These cooks also had to order large amounts of wood for cooking. Most manors, castles and palaces had great halls. These enormous rooms were hosts to feasts, banquets, and other important events. Before a feast or banquet, servants would have to clean the great hall. Many times, they would decorate the hall with drapes, flags and tapestries. In some cases, the great hall was not large enough to hold the large number of guests, so they had to build temporary halls. Despite popular belief, manners were very important at medieval banquets. People at medieval banquets always washed their fingers before, during, and after the meal. Some of their other table rules are still commonly thought of today. “Do not speak while chewing.”, “Keep your elbows off the table.”, and “Burping is impolite at the table.” are just a few rules that have lasted through the centuries. The feast would begin as soon as the host and his guests said their prayers. After this everyone, starting with the host and important guests, washed their hands in ewers the servants brought around. The signal to begin eating was often a drum roll or a trumpet sounding. During these grand feasts, peasants were often invited to eat meats, bread and ale outdoors on trestle tables. Grand banquets could last a multiple days. During these long banquets, the host provided entertainment. The forms of entertainment varied. Most had musicians who played various instruments including flute, drums, harps, lutes, and fiddles. These musicians played at the end of one course and at the beginning of the next. Between courses masquerades, jugglers, acrobats, jousts, plays, poetry readings, and stories amused the guests. They called this time between courses entremets. During the entremets people who were not invited to eat would come to watch.</w:t>
      </w:r>
    </w:p>
    <w:p>
      <w:pPr>
        <w:pStyle w:val="Normal"/>
        <w:spacing w:lineRule="auto" w:line="480"/>
        <w:ind w:firstLine="720"/>
        <w:rPr/>
      </w:pPr>
      <w:r>
        <w:rPr/>
        <w:t>Social ranking was very important during medieval feasts and banquets. People of high ranking sat higher up on the table. This seating showed wealth and power. At large banquets the host and his honored guests would often sit at the high table, a long table on a raised platform, so they could look out at the guests and entertainment. These people, which include bishops and nobles, often dined on more courses and larger portions than their plebeian counterparts. The lower ranking citizens, who included merchants, artisans, and peasants, sat further from the host. Servants served the host and most important guests, while all others ate from large platters. The most grand of these platters were decorated with jewels and engravings. Few utensils were used at feasts, people generally ate with spoons and their fingers. Most people carried around a small knife which they used to cut their meat. Forks were not widely spread across Europe during the medieval period. Less wealthy people used utensils made out of wood, while richer people often had utensils made out glass or metal. The royal family and other important nobles would eat with utensils made out of silver or gold. While the highest ranking guests would eat off of plates, everyone else ate off of trenchers. Trenchers were large, thick, and often spoiled square pieces of bread used as a plate. Occasionally the cooks would color trenchers green, pink, or yellow. After the feast, the trenchers would be soaked in gravy then eaten by the guest, given to the poor, or fed to the dogs.</w:t>
      </w:r>
    </w:p>
    <w:p>
      <w:pPr>
        <w:pStyle w:val="Normal"/>
        <w:spacing w:lineRule="auto" w:line="480"/>
        <w:ind w:firstLine="720"/>
        <w:rPr/>
      </w:pPr>
      <w:r>
        <w:rPr/>
        <w:t xml:space="preserve">Food was very important during a banquet. Banquets had two to three courses. Each course had between five to twelve different dishes. The cooks worked hard to make sure the food was unforgettable. Guests were impressed if the dish was rare or presented interestingly. In appreciation of the host, the guests would marvel at the food and drinks. A few dishes include veal custard pie, swan stuffed with goose and duck, almond-fish stew and fried squash flowers. The most important dish at a medieval banquet was the roast. This was a whole animal, often a pig or lamb, roasted and stuffed with livers, kidneys, breadcrumbs, eggs, and spices. Medieval food was very flavorful, even plain roasted meats always had a flavorful sauce. Cooks used many different combinations of spices. Some of the spices and ingredients they used include saffron, ginger, sugar, vinegar, wine, raisins, mace, cloves, cumin, cardamom, cinnamon, pepper and honey. Color was also a reason they added these ingredients. Cooks used spices to color food while, yellow, red, purple and green. They characterized every food that they ate as moist, dry, cold or warm. It was important that the cooks balanced these foods for the feast. </w:t>
      </w:r>
    </w:p>
    <w:p>
      <w:pPr>
        <w:pStyle w:val="Normal"/>
        <w:spacing w:lineRule="auto" w:line="480"/>
        <w:ind w:firstLine="720"/>
        <w:rPr/>
      </w:pPr>
      <w:r>
        <w:rPr/>
        <w:t>In summary, medieval feasts were celebrations, which required a lot of planning. Most feasts included people of all ranks, although seating and serving style depended on rank. Entertainment was provided between courses and food was planned to impress the gue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11:00Z</dcterms:created>
  <dc:creator>Allen Hord</dc:creator>
  <dc:description/>
  <cp:keywords/>
  <dc:language>en-US</dc:language>
  <cp:lastModifiedBy>Allen Hord</cp:lastModifiedBy>
  <cp:lastPrinted>2009-09-27T18:51:00Z</cp:lastPrinted>
  <dcterms:modified xsi:type="dcterms:W3CDTF">2009-09-28T00:35:00Z</dcterms:modified>
  <cp:revision>18</cp:revision>
  <dc:subject/>
  <dc:title>Cheryl Hord</dc:title>
</cp:coreProperties>
</file>