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80" w:before="0" w:after="0"/>
        <w:ind w:left="0" w:right="0" w:hanging="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ab/>
        <w:t>Medieval Punishments</w:t>
      </w:r>
      <w:r>
        <mc:AlternateContent>
          <mc:Choice Requires="wps">
            <w:drawing>
              <wp:anchor behindDoc="0" distT="0" distB="0" distL="0" distR="0" simplePos="0" locked="0" layoutInCell="0" allowOverlap="1" relativeHeight="2">
                <wp:simplePos x="0" y="0"/>
                <wp:positionH relativeFrom="page">
                  <wp:posOffset>6296025</wp:posOffset>
                </wp:positionH>
                <wp:positionV relativeFrom="page">
                  <wp:posOffset>104775</wp:posOffset>
                </wp:positionV>
                <wp:extent cx="1257300" cy="771525"/>
                <wp:effectExtent l="0" t="0" r="0" b="0"/>
                <wp:wrapSquare wrapText="largest"/>
                <wp:docPr id="1" name="Object0"/>
                <a:graphic xmlns:a="http://schemas.openxmlformats.org/drawingml/2006/main">
                  <a:graphicData uri="http://schemas.microsoft.com/office/word/2010/wordprocessingShape">
                    <wps:wsp>
                      <wps:cNvSpPr txBox="1"/>
                      <wps:spPr>
                        <a:xfrm>
                          <a:off x="0" y="0"/>
                          <a:ext cx="1257300" cy="771525"/>
                        </a:xfrm>
                        <a:prstGeom prst="rect"/>
                        <a:solidFill>
                          <a:srgbClr val="FFFFFF"/>
                        </a:solidFill>
                      </wps:spPr>
                      <wps:txbx>
                        <w:txbxContent>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Emma Davi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9-26-09</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lang w:val="en-US"/>
                              </w:rPr>
                              <w:t>5</w:t>
                            </w:r>
                            <w:r>
                              <w:rPr>
                                <w:rFonts w:eastAsia="Times New Roman" w:cs="Times New Roman" w:ascii="Times New Roman" w:hAnsi="Times New Roman"/>
                                <w:color w:val="000000"/>
                                <w:sz w:val="24"/>
                                <w:szCs w:val="24"/>
                                <w:vertAlign w:val="superscript"/>
                                <w:lang w:val="en-US"/>
                              </w:rPr>
                              <w:t>th</w:t>
                            </w:r>
                            <w:r>
                              <w:rPr>
                                <w:rFonts w:eastAsia="Times New Roman" w:cs="Times New Roman" w:ascii="Times New Roman" w:hAnsi="Times New Roman"/>
                                <w:color w:val="000000"/>
                                <w:sz w:val="24"/>
                                <w:szCs w:val="24"/>
                                <w:lang w:val="en-US"/>
                              </w:rPr>
                              <w:t xml:space="preserve"> period</w:t>
                            </w:r>
                          </w:p>
                        </w:txbxContent>
                      </wps:txbx>
                      <wps:bodyPr anchor="t" lIns="0" tIns="0" rIns="0" bIns="0">
                        <a:noAutofit/>
                      </wps:bodyPr>
                    </wps:wsp>
                  </a:graphicData>
                </a:graphic>
              </wp:anchor>
            </w:drawing>
          </mc:Choice>
          <mc:Fallback>
            <w:pict>
              <v:rect style="position:absolute;rotation:-0;width:99pt;height:60.75pt;mso-wrap-distance-left:0pt;mso-wrap-distance-right:0pt;mso-wrap-distance-top:0pt;mso-wrap-distance-bottom:0pt;margin-top:8.25pt;mso-position-vertical-relative:page;margin-left:495.75pt;mso-position-horizontal-relative:page">
                <v:textbox>
                  <w:txbxContent>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Emma Davi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9-26-09</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lang w:val="en-US"/>
                        </w:rPr>
                        <w:t>5</w:t>
                      </w:r>
                      <w:r>
                        <w:rPr>
                          <w:rFonts w:eastAsia="Times New Roman" w:cs="Times New Roman" w:ascii="Times New Roman" w:hAnsi="Times New Roman"/>
                          <w:color w:val="000000"/>
                          <w:sz w:val="24"/>
                          <w:szCs w:val="24"/>
                          <w:vertAlign w:val="superscript"/>
                          <w:lang w:val="en-US"/>
                        </w:rPr>
                        <w:t>th</w:t>
                      </w:r>
                      <w:r>
                        <w:rPr>
                          <w:rFonts w:eastAsia="Times New Roman" w:cs="Times New Roman" w:ascii="Times New Roman" w:hAnsi="Times New Roman"/>
                          <w:color w:val="000000"/>
                          <w:sz w:val="24"/>
                          <w:szCs w:val="24"/>
                          <w:lang w:val="en-US"/>
                        </w:rPr>
                        <w:t xml:space="preserve"> period</w:t>
                      </w:r>
                    </w:p>
                  </w:txbxContent>
                </v:textbox>
                <w10:wrap type="square" side="largest"/>
              </v:rect>
            </w:pict>
          </mc:Fallback>
        </mc:AlternateConten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The Middle Ages were a time when great power was consolidated among a select group of leaders. Many of these leaders would stop at nothing to ensure that they remained in power. Control came with  power and many leaders ruled with an iron fist to intimidate and control their people. This often lead to punishments that were far more violent and more ethically wrong than the actual crime that was committed. The Middle ages was also a time of great inequity between the upper class and the lower class.  One example of this unfairness is that the punishment for a crime was actually determined based on the victim’s status. If a lower class person committed the same crime as a person of the upper class, the person of the lower class would receive a much harsher punishment than the person of the upper class. A peasant’s life was considered much less valuable than those of the upper class.</w:t>
      </w:r>
    </w:p>
    <w:p>
      <w:pPr>
        <w:pStyle w:val="Normal"/>
        <w:bidi w:val="0"/>
        <w:spacing w:lineRule="auto" w:line="480" w:before="0" w:after="0"/>
        <w:ind w:left="0" w:right="0" w:hanging="0"/>
        <w:jc w:val="left"/>
        <w:rPr/>
      </w:pPr>
      <w:r>
        <w:rPr>
          <w:rFonts w:eastAsia="Times New Roman" w:cs="Times New Roman" w:ascii="Times New Roman" w:hAnsi="Times New Roman"/>
          <w:color w:val="000000"/>
          <w:sz w:val="24"/>
          <w:szCs w:val="24"/>
          <w:lang w:val="en-US"/>
        </w:rPr>
        <w:tab/>
        <w:t>The most controversial type of punishment was torture. Torture was operated through a variety of techniques. Torture was generally used for three purposes: 1) to acquire information, 2) to punish someone, or 3) to control the group of people in which the torture victim belonged. Although torture was used throughout the Middle Ages, it was most common during the Spanish Inquisition. This was a time of social and political change in which the Catholic Church eliminate any conflicting beliefs.</w:t>
      </w:r>
      <w:r>
        <w:rPr>
          <w:rFonts w:eastAsia="Times New Roman" w:cs="Times New Roman" w:ascii="Times New Roman" w:hAnsi="Times New Roman"/>
          <w:color w:val="FF0000"/>
          <w:sz w:val="24"/>
          <w:szCs w:val="24"/>
          <w:lang w:val="en-US"/>
        </w:rPr>
        <w:t xml:space="preserve"> </w:t>
      </w:r>
      <w:r>
        <w:rPr>
          <w:rFonts w:eastAsia="Times New Roman" w:cs="Times New Roman" w:ascii="Times New Roman" w:hAnsi="Times New Roman"/>
          <w:color w:val="000000"/>
          <w:sz w:val="24"/>
          <w:szCs w:val="24"/>
          <w:lang w:val="en-US"/>
        </w:rPr>
        <w:t>Many different apparatuses were used for torture. One of the most well known devices was the rack. The rack was a rectangular wooden frame with rollers at each end, in which the victim’s limbs would be tied to. The rollers were slowly turned , stretching the victim’s body and eventually dislocating the victim’s joints.</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 xml:space="preserve">Some other torture methods used simpler devices but were equally gruesome. The toe wedge utilized wooden wedges that were driven underneath the victim’s toenails. This method was often used  to acquire a confession from the criminal. Other torture methods used tools that would crush the head, toes, thumbs, testicles, and feet. One device even sliced the tongue. Another device, the copper boot, was a boot that was put on the victim’s foot and then filled to the top with molten lead, causing first degree burns on the feet and legs. There was also the Scottish boot. This boot was placed around the ankle, then wedges were rammed into the boot,sometimes breaking ankle. </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 xml:space="preserve">While all torture methods were extremely painful, there were some methods that seemed unbelievably violent and gory. One of these methods used a device called the juda cradle. The victim was hung above a cone shaped pyramid and then lowered onto the sharp tip of the pyramid, forcing the tip between the victim’s legs. There were even torture devices that ripped the breasts out and tore the human flesh off of the victim’s body.  The pear was a device that seemed particularly dreadful. The pear was a metal object shaped like pear with a sharp point at the end. This device would be thrust into the mouth, anal cavity, or female genitalia. Once inside the cavity, the screw on the pear was turned and the pear would open up. Many times, this device lead to death. </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There were some ways of torture that weren’t necessarily designed to inflict physical pain, but rather they were designed to inflict mental pain or sickness. These tortures were just as terrible. One of these methods involved confining the victim in a small metal cage for an extensive period of time. Water torture was a utterly disgusting torture. During water torture, the criminals nose would be pinched shut while water, vinegar, urine, or even a urine-diarrhea mixture would be shoved down the victim’s throat. There was also a method of torture called the whirligig in which the victim would be spun until they puked.</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 xml:space="preserve">Torture chambers were typically located in the lower parts of the castle. To get to the torture chambers, you would have had to find your way through many winding passages, which helped to dampen the tormenting cries from the torture victim so that the other residents in the castle could not hear them. Most torture dungeons were very small; some were only 11 feet by 7 feet. Ten to twenty prisoners were often confined  and tortured within a chamber at the same time. The church tried to abolish torture many times during the Middle Ages but never succeeded. Torture was finally eliminated in England in 1640, although some countries continued the use of torture. </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If it was determined that torture wasn’t a sufficient punishment, the victim would be executed. The executioner held a very high position in Germany but in France, Italy, and Spain, there was a certain disgrace that came with the job of executioner. There were many diverse methods used for execution. The punishment of fire was always used in cases of heresy or blasphemy. There was also decapitation, in which the head would be chopped off. The victim would always get to decide whether their eyes were covered or not.  Another method was called quartering, in which the victims limbs would be attached to ropes, while strong horses would pull the ropes in different directions. Hanging was the most widely used way of execution. In some cases when the sentence was execution, clemency was granted and the prisoner was tortured in substitution of being executed. In this case, the prisoner’s eyes, ears, hands, feet, testicles, and noses were amputated in exchange for their life.</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 xml:space="preserve">The Middle Ages was a very gory and violent time in history; a time of rulers gaining and losing power. One thing that was constant during the Middle Ages was the brutal punishment that was doled out to people who broke the law, to people who were enemies of the powerful, and to people who were falsely accused. This was a time when the extent of cruelty and misery that one person was willing to inflict on another person was quite shocking. While cruelty still exists and probably always will, our society has certainly evolved into a much more civilized society. This period of history will never be forgotten. </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 xml:space="preserve">  </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