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eval Religion and Superstition</w:t>
      </w:r>
    </w:p>
    <w:p>
      <w:pPr>
        <w:pStyle w:val="Normal"/>
        <w:rPr/>
      </w:pPr>
      <w:r>
        <w:rPr/>
        <w:t>Andy Irwin and Matthew Watts, Period 1, 9/28/09</w:t>
      </w:r>
    </w:p>
    <w:p>
      <w:pPr>
        <w:pStyle w:val="Normal"/>
        <w:rPr/>
      </w:pPr>
      <w:r>
        <w:rPr/>
      </w:r>
    </w:p>
    <w:p>
      <w:pPr>
        <w:pStyle w:val="Normal"/>
        <w:spacing w:lineRule="auto" w:line="480"/>
        <w:rPr/>
      </w:pPr>
      <w:r>
        <w:rPr/>
        <w:tab/>
        <w:t>Religion was a very important aspect of the Middle Ages. Daily things incorporated religion into them, and people in the Medieval Era perceived almost everything in a religious way. Most Europeans during the Medieval Era were Christians; they were either Catholics coming from Western Europe, or Orthodox coming from Eastern Europe. There were also many Jews and Muslims in this time period. Many people still believe in the Greek and Roman gods.</w:t>
      </w:r>
    </w:p>
    <w:p>
      <w:pPr>
        <w:pStyle w:val="Normal"/>
        <w:spacing w:lineRule="auto" w:line="480"/>
        <w:rPr/>
      </w:pPr>
      <w:r>
        <w:rPr/>
        <w:tab/>
        <w:t xml:space="preserve">Western Europeans in the Middle Ages claimed that there was only one church: the Catholic Church. The Catholic Church was led by the Pope. They were sometimes viewed as intolerant of other beliefs and would execute groups that they saw as a threat. It took 10% of everything produced by the commoners each year, and had its own laws and courts separate from those of the King. A man named Pseudo-Dionysius gave the Middle Ages an idea of hierarchy, or an order of status or rank. </w:t>
      </w:r>
    </w:p>
    <w:p>
      <w:pPr>
        <w:pStyle w:val="Normal"/>
        <w:spacing w:lineRule="auto" w:line="480"/>
        <w:rPr/>
      </w:pPr>
      <w:r>
        <w:rPr/>
        <w:tab/>
        <w:t>Society in the Middle Ages worried about salvation very much. This idea of achieving salvation after death often got in the way of improving their daily lives. They also believed that God intervened with events on Earth constantly. They believe he shaped the world and future according to His divine plan.</w:t>
      </w:r>
    </w:p>
    <w:p>
      <w:pPr>
        <w:pStyle w:val="Normal"/>
        <w:spacing w:lineRule="auto" w:line="480"/>
        <w:rPr/>
      </w:pPr>
      <w:r>
        <w:rPr/>
        <w:tab/>
        <w:t>Because of the lack of scientific advances of that day, superstition was viewed as much more important than any kind of science. Superstition is defined by medieval scholars as any supernatural beliefs outside those of religion. Many superstitions and creatures of folklore produced in the Middle Ages are still referenced today. People used superstitious practices such as these to avoid sickness: Washing babies in dirty dishwater, stringing a rabbit's foot around a baby's neck, and turning shoes upside down under their bed when they went to sleep. The Catholic church campaigned against superstitious practices, and encouraged people to rely on their faith and religion.</w:t>
      </w:r>
    </w:p>
    <w:p>
      <w:pPr>
        <w:pStyle w:val="Normal"/>
        <w:spacing w:lineRule="auto" w:line="480"/>
        <w:rPr/>
      </w:pPr>
      <w:r>
        <w:rPr/>
        <w:tab/>
        <w:t>In the Middle Ages, the Pope devised a series of military expeditions to remove the Muslims from what they called the "Holy Land". These are known as the Crusades. This is often seen today as a shameful war, fueled by intolerance and greed. In the end the Christians were not able to win back to Holy Land, although the Crusades led to many positive changes in Europe. Europe's rise to  world power and influence is often attributed to the increased contact they had with the Islam world during the Crusades.</w:t>
      </w:r>
    </w:p>
    <w:p>
      <w:pPr>
        <w:pStyle w:val="Normal"/>
        <w:spacing w:lineRule="auto" w:line="480"/>
        <w:rPr/>
      </w:pPr>
      <w:r>
        <w:rPr/>
        <w:tab/>
        <w:t xml:space="preserve">The festivals of Christmas, Easter, Transfiguration, Assumption, and Exaltation of the Cross were public worship holidays. There was also Candlemass, which was a Pagan holiday on which people danced and jumped around bonfires built on the yards of churches.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38:00Z</dcterms:created>
  <dc:creator>Admin</dc:creator>
  <dc:description/>
  <dc:language>en-US</dc:language>
  <cp:lastModifiedBy>Admin</cp:lastModifiedBy>
  <dcterms:modified xsi:type="dcterms:W3CDTF">2009-09-27T22:40:00Z</dcterms:modified>
  <cp:revision>2</cp:revision>
  <dc:subject/>
  <dc:title/>
</cp:coreProperties>
</file>