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lothing in Medieval Times</w:t>
      </w:r>
      <w:r>
        <mc:AlternateContent>
          <mc:Choice Requires="wps">
            <w:drawing>
              <wp:anchor behindDoc="0" distT="0" distB="0" distL="114935" distR="114935" simplePos="0" locked="0" layoutInCell="0" allowOverlap="1" relativeHeight="2">
                <wp:simplePos x="0" y="0"/>
                <wp:positionH relativeFrom="column">
                  <wp:posOffset>5253355</wp:posOffset>
                </wp:positionH>
                <wp:positionV relativeFrom="paragraph">
                  <wp:posOffset>-690245</wp:posOffset>
                </wp:positionV>
                <wp:extent cx="1037590" cy="694690"/>
                <wp:effectExtent l="0" t="0" r="0" b="0"/>
                <wp:wrapNone/>
                <wp:docPr id="1"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pPr>
                            <w:r>
                              <w:rPr/>
                              <w:t>Taylor Price</w:t>
                            </w:r>
                          </w:p>
                          <w:p>
                            <w:pPr>
                              <w:pStyle w:val="Normal"/>
                              <w:rPr/>
                            </w:pPr>
                            <w:r>
                              <w:rPr/>
                              <w:t>9/26/09</w:t>
                            </w:r>
                          </w:p>
                          <w:p>
                            <w:pPr>
                              <w:pStyle w:val="Normal"/>
                              <w:rPr/>
                            </w:pPr>
                            <w:r>
                              <w:rPr/>
                              <w:t>6</w:t>
                            </w:r>
                            <w:r>
                              <w:rPr>
                                <w:vertAlign w:val="superscript"/>
                              </w:rPr>
                              <w:t>th</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54.35pt;mso-position-vertical-relative:text;margin-left:413.65pt;mso-position-horizontal-relative:text">
                <v:textbox>
                  <w:txbxContent>
                    <w:p>
                      <w:pPr>
                        <w:pStyle w:val="Normal"/>
                        <w:rPr/>
                      </w:pPr>
                      <w:r>
                        <w:rPr/>
                        <w:t>Taylor Price</w:t>
                      </w:r>
                    </w:p>
                    <w:p>
                      <w:pPr>
                        <w:pStyle w:val="Normal"/>
                        <w:rPr/>
                      </w:pPr>
                      <w:r>
                        <w:rPr/>
                        <w:t>9/26/09</w:t>
                      </w:r>
                    </w:p>
                    <w:p>
                      <w:pPr>
                        <w:pStyle w:val="Normal"/>
                        <w:rPr/>
                      </w:pPr>
                      <w:r>
                        <w:rPr/>
                        <w:t>6</w:t>
                      </w:r>
                      <w:r>
                        <w:rPr>
                          <w:vertAlign w:val="superscript"/>
                        </w:rPr>
                        <w:t>th</w:t>
                      </w:r>
                      <w:r>
                        <w:rPr/>
                        <w:t xml:space="preserve"> </w:t>
                      </w:r>
                    </w:p>
                  </w:txbxContent>
                </v:textbox>
                <w10:wrap type="none"/>
              </v:rect>
            </w:pict>
          </mc:Fallback>
        </mc:AlternateContent>
      </w:r>
    </w:p>
    <w:p>
      <w:pPr>
        <w:pStyle w:val="Normal"/>
        <w:spacing w:lineRule="auto" w:line="480"/>
        <w:rPr/>
      </w:pPr>
      <w:r>
        <w:rPr/>
        <w:tab/>
        <w:t>In Medieval Times men would wear tunics that ended just above the knee, with leg coverings called braccae. Braccae was made of course wool and was bound by criss-cross strips and held up at the waist by a drawstring. They would wear a cloak made of fur fastened over the right shoulder. Women wore long, flowing gowns with a belt. Poor women didn’t usually wear headdress but wealthy women wore big headdress pieces. Footwear was usually made of untanned leather with fur inside. Jewelry was very important to the people of Medieval Times. People would wear things like rings, bracelets, armlets, collars, necklaces, and sometimes breastplates. Jewelry was usually made of gold and silver but if you could not afford this, you would make your own out of iron.</w:t>
      </w:r>
    </w:p>
    <w:p>
      <w:pPr>
        <w:pStyle w:val="Normal"/>
        <w:spacing w:lineRule="auto" w:line="480"/>
        <w:rPr/>
      </w:pPr>
      <w:r>
        <w:rPr/>
        <w:tab/>
        <w:t xml:space="preserve">The royalty and aristocrats wore the finest clothing. Their clothes were made out of silk and other fine materials and were brightly colored. Women wore long expensive gowns that they usually had embroidered. They would wear a surcoat lined with fur and fastened around the shoulders with a decorative cord to keep them warm. Men wore tunics made out of nice materials and sometimes wore tights instead of braccae. Headdress for women included a linen cloth tied with held with wire of a tall conical hat. Men would wear a barrae type hat with a feather. They would have very ornate jewelry made out of silver and gold. They had a lot of pride in their jewelry so they always wore a lot of it. Royalty would wear nice leather shoes and sometimes sandals made of leather strands. Nobels would also wear nice gloves because they were a sign of faithfulness and loyalty.  </w:t>
      </w:r>
    </w:p>
    <w:p>
      <w:pPr>
        <w:pStyle w:val="Normal"/>
        <w:spacing w:lineRule="auto" w:line="480"/>
        <w:rPr/>
      </w:pPr>
      <w:r>
        <w:rPr/>
        <w:tab/>
        <w:t>Merchants dressed within their limits unlike their superiors. Merchants wore regular tunics with tights or stockings to keep warm. They would wear surcoats that ended just above the knee made of fake fur. They generally wore the same types of headdress as royalty just not as nice. Merchants were not as concerned about jewelry because they were working a lot. Most would have cheaper jewelry made of iron or sometimes silver. Merchants wore leather shoes with long tips that would curl up.</w:t>
      </w:r>
    </w:p>
    <w:p>
      <w:pPr>
        <w:pStyle w:val="Normal"/>
        <w:spacing w:lineRule="auto" w:line="480"/>
        <w:rPr/>
      </w:pPr>
      <w:r>
        <w:rPr/>
        <w:tab/>
        <w:t>Peasants wore cheap clothes that they usually made themselves out of wool. Men wore tunics that were usually grey or brown and a simple cloak made of sheepskin. Women wore the same thing as men but it was a dress instead of a tunic, they would also wear a belt so they could tuck their skirt in it if it was muddy. The only headdress peasants wore were things they could make themselves. Peasants did not wear jewelry because they usually were working in the fields and they didn’t want to ruin it. Peasants could not afford leather so they would make their shoes out of cloth. If it was raining they would work barefoot and in the winter they wore uncomfortable, wooden clogs.</w:t>
      </w:r>
    </w:p>
    <w:p>
      <w:pPr>
        <w:pStyle w:val="Normal"/>
        <w:spacing w:lineRule="auto" w:line="480"/>
        <w:rPr/>
      </w:pPr>
      <w:r>
        <w:rPr/>
        <w:tab/>
      </w:r>
    </w:p>
    <w:p>
      <w:pPr>
        <w:pStyle w:val="Normal"/>
        <w:spacing w:lineRule="auto" w:line="480"/>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3:21:00Z</dcterms:created>
  <dc:creator>Mom's Computer</dc:creator>
  <dc:description/>
  <cp:keywords/>
  <dc:language>en-US</dc:language>
  <cp:lastModifiedBy>Mom's Computer</cp:lastModifiedBy>
  <dcterms:modified xsi:type="dcterms:W3CDTF">2009-09-27T23:21:00Z</dcterms:modified>
  <cp:revision>2</cp:revision>
  <dc:subject/>
  <dc:title>Clothing in Medieval Times</dc:title>
</cp:coreProperties>
</file>