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tephanie Collins</w:t>
      </w:r>
    </w:p>
    <w:p>
      <w:pPr>
        <w:pStyle w:val="Normal"/>
        <w:jc w:val="right"/>
        <w:rPr/>
      </w:pPr>
      <w:r>
        <w:rPr/>
        <w:t>9/28/09</w:t>
      </w:r>
    </w:p>
    <w:p>
      <w:pPr>
        <w:pStyle w:val="Normal"/>
        <w:jc w:val="right"/>
        <w:rPr/>
      </w:pPr>
      <w:r>
        <w:rPr/>
        <w:t>6th</w:t>
      </w:r>
    </w:p>
    <w:p>
      <w:pPr>
        <w:pStyle w:val="Normal"/>
        <w:rPr/>
      </w:pPr>
      <w:r>
        <w:rPr/>
      </w:r>
    </w:p>
    <w:p>
      <w:pPr>
        <w:pStyle w:val="Normal"/>
        <w:jc w:val="center"/>
        <w:rPr>
          <w:u w:val="single"/>
        </w:rPr>
      </w:pPr>
      <w:r>
        <w:rPr>
          <w:u w:val="single"/>
        </w:rPr>
        <w:t>Medieval Religion</w:t>
      </w:r>
    </w:p>
    <w:p>
      <w:pPr>
        <w:pStyle w:val="Normal"/>
        <w:jc w:val="center"/>
        <w:rPr>
          <w:u w:val="single"/>
        </w:rPr>
      </w:pPr>
      <w:r>
        <w:rPr>
          <w:u w:val="single"/>
        </w:rPr>
      </w:r>
    </w:p>
    <w:p>
      <w:pPr>
        <w:pStyle w:val="Normal"/>
        <w:ind w:firstLine="720"/>
        <w:rPr/>
      </w:pPr>
      <w:r>
        <w:rPr/>
        <w:t xml:space="preserve">The religious beliefs and spiritual quests of the middle ages influenced the culture of the medieval times in many was including, the leavings of art, literature, and learning. The Roman Catholic Church and the Protestant Church were the two major religions in medieval England. </w:t>
      </w:r>
    </w:p>
    <w:p>
      <w:pPr>
        <w:pStyle w:val="Normal"/>
        <w:ind w:firstLine="720"/>
        <w:rPr/>
      </w:pPr>
      <w:r>
        <w:rPr/>
        <w:t xml:space="preserve">The Roman Catholic Church was brought to England by the Romans. The main idea of the church was to practice and teach only what had been approved by the original twelve apostles, this is called remaining apostolic. The most important idea was that Peter was the first pope, ordained by Jesus. All the popes chosen after Peter were considered his successors. The thought of the pope being Peter’s successor, gave him a lot of power. One of the powers of the pope was the Office of Keys. With access to the Office of Keys, the pope had the power to send people to either heaven or hell. The people of the time even believed the pope was higher than the king.  </w:t>
      </w:r>
    </w:p>
    <w:p>
      <w:pPr>
        <w:pStyle w:val="Normal"/>
        <w:ind w:firstLine="720"/>
        <w:rPr/>
      </w:pPr>
      <w:r>
        <w:rPr/>
        <w:t>The Roman Catholic Church decided that the New Testament was God’s holy word and the Holy Spirit worked through the church. This meant that all the documents the church wrote were also considered God’s Holy word. The belief of the church was that you could go to three different places for your afterlife. There was the afterlife in heaven, for the ones who believed in Christ, did good deeds, and participated in the church. There was the place of eternal torture called hell, for those who didn’t fulfill the requirements to get into heaven. Lastly, the place for the people who did half the requirements to get into heaven was called Purgatory. Purgatory was a sentence of torture that varied depending on the pope’s choice to use the Office of Keys.</w:t>
      </w:r>
    </w:p>
    <w:p>
      <w:pPr>
        <w:pStyle w:val="Normal"/>
        <w:ind w:firstLine="720"/>
        <w:rPr/>
      </w:pPr>
      <w:r>
        <w:rPr/>
        <w:t xml:space="preserve">The first protestant movement was led by Martin Luther who disagreed with certain Roman Catholic practices. His inspiration led to the new idea of Protestantism. He founded a group known as the Lutherans which was one of the first branches of Protestantism. It began as a series of independent religious movements. At first, most that followed were those who rejected Catholicism or had been excommunicated from the church. Excommunicated means that the pope had exiled you from any participation in the church and foretold that your soul would go to hell. </w:t>
      </w:r>
    </w:p>
    <w:p>
      <w:pPr>
        <w:pStyle w:val="Normal"/>
        <w:ind w:firstLine="720"/>
        <w:rPr/>
      </w:pPr>
      <w:r>
        <w:rPr/>
        <w:t xml:space="preserve">The other main religion of medieval England was the Protestants. The Protestants believe in the trinity and that there was only one true God. They believe you only need faith in God to be saved. They believe that God is all gracious and his grace comes from Jesus dying on the cross for our sins. People cannot save themselves; therefore they must be saved by God’s grace. Unlike the Catholics, the Protestants only consideration of God’s holy word is the Bible. </w:t>
      </w:r>
    </w:p>
    <w:p>
      <w:pPr>
        <w:pStyle w:val="Normal"/>
        <w:ind w:firstLine="720"/>
        <w:rPr/>
      </w:pPr>
      <w:r>
        <w:rPr/>
        <w:t>Religion in medieval England had a huge impact on everyday life. From the calendar with its saints, days, feasts, and fasts to the images of Jesus and the saints, religion played a far greater role than it does in today’s society.</w:t>
      </w:r>
    </w:p>
    <w:p>
      <w:pPr>
        <w:pStyle w:val="Normal"/>
        <w:ind w:firstLine="720"/>
        <w:rPr/>
      </w:pPr>
      <w:r>
        <w:rPr/>
        <w:t>From peasants to towns’ people, the church dominated everyone’s life. Everyone believed in God and a life after death. The people were taught from when they were young that through the Roman Catholic Church was the only way you could get to heaven. The church had complete power over all of the people. For example, peasants would work for free on church land when they needed to be working on their own plot to provide for their families. Everyone had to pay yearly tithes. A tithe is a tax to the church of 10% of what you earned each year. They could be paid in either money or goods. Most farmers and peasants were forced to pay in goods; this put them behind for their next season of planting or reduced their store of food for their families. If one could not pay their yearly tithe, the church told them they would be sent to hell. Tithes were not the only things that made the church extremely wealthy. A typical person would have to pay for a baptism, marriage, and a burial in order to go to heaven in the words of the church. If you were not baptized or buried on holy land your soul would not be accepted into heaven. It is also a sin to live with a spouse without being married. Along with all of this income, the church did not have to pay taxes. At the time, this made it wealthier than the king of England, himself.</w:t>
      </w:r>
    </w:p>
    <w:p>
      <w:pPr>
        <w:pStyle w:val="Normal"/>
        <w:ind w:firstLine="720"/>
        <w:rPr/>
      </w:pPr>
      <w:r>
        <w:rPr/>
        <w:t>There were many key contributors to the religion in the medieval times of England. Possibly the most important contributor to the movement of the Protestant Church was Martin Luther. He was a reformer who led to the new religious group called the Lutherans. Another religion of medieval England was Christian Monasticism. This was founded by Anthony of the Desert and his disciple Pachomius. A great contributor to the church and to theology was Anslem. He asked questions like “Why God was reincarnated?” and found the answer that only a man could repay a man’s dept. His questions and answers helped widen many people’s perspectives on their religion and God. Anslem’s contribution to theology was the ontological proof of God’s existence.</w:t>
      </w:r>
    </w:p>
    <w:p>
      <w:pPr>
        <w:pStyle w:val="Normal"/>
        <w:ind w:firstLine="720"/>
        <w:rPr/>
      </w:pPr>
      <w:r>
        <w:rPr/>
        <w:t>The lifestyle of a monk or nun was fairly popular for the devoted Christians of the medieval times. Some of the reasons many became a monk or nun include, living a safe life away from the violence of the world, to lead a quiet and peaceful life, and to devote your life to God. Any man could become a monk. First, they must take their vows before being accepted into the order. The three main vows a monk must take were the vow of poverty, chastity, and the vow of obedience. Once you became a monk, you remained one for the rest of your life. The monks would live under strict discipline. They would not be allowed to own property, they couldn’t leave the monastery without permission, and they couldn’t even receive letters from home.</w:t>
      </w:r>
    </w:p>
    <w:p>
      <w:pPr>
        <w:pStyle w:val="Normal"/>
        <w:ind w:firstLine="720"/>
        <w:rPr/>
      </w:pPr>
      <w:r>
        <w:rPr/>
        <w:t>When a monk or nun took their final vows, they were clothed by the order they joined. The robes of the Benedictine monks were black, giving them the name “black monks”. The robes of the Cistercian monks were white, giving them the name “white monks”. For nuns, the wimple was what made them distinct. The men were distinguished by their tonsure. A tonsure was how they shaved their heads leaving small amounts of hair in different places depending on their order. The most common tonsure was to shave the top of the head and everything except to leave a circular fringe. A tonsure could indicate the clerical status of a monk.</w:t>
      </w:r>
    </w:p>
    <w:p>
      <w:pPr>
        <w:pStyle w:val="Normal"/>
        <w:ind w:firstLine="720"/>
        <w:rPr/>
      </w:pPr>
      <w:r>
        <w:rPr/>
        <w:t>A nun’s hair was either completely shaven off or cut extremely short. Either way their head would be covered by the wimple, or head covering. The hair cut of both monks and nuns symbolized them putting aside their old lives and joining a new fami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3:19:00Z</dcterms:created>
  <dc:creator>Stephanie Collins</dc:creator>
  <dc:description/>
  <cp:keywords/>
  <dc:language>en-US</dc:language>
  <cp:lastModifiedBy>Stephanie Collins</cp:lastModifiedBy>
  <dcterms:modified xsi:type="dcterms:W3CDTF">2009-10-04T23:19:00Z</dcterms:modified>
  <cp:revision>2</cp:revision>
  <dc:subject/>
  <dc:title>Stephanie Collins</dc:title>
</cp:coreProperties>
</file>