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Kevin Steele</w:t>
      </w:r>
    </w:p>
    <w:p>
      <w:pPr>
        <w:pStyle w:val="Normal"/>
        <w:spacing w:lineRule="auto" w:line="480"/>
        <w:ind w:firstLine="720"/>
        <w:rPr/>
      </w:pPr>
      <w:r>
        <w:rPr/>
        <w:t>1st Period</w:t>
      </w:r>
    </w:p>
    <w:p>
      <w:pPr>
        <w:pStyle w:val="Normal"/>
        <w:spacing w:lineRule="auto" w:line="480"/>
        <w:ind w:firstLine="720"/>
        <w:jc w:val="center"/>
        <w:rPr/>
      </w:pPr>
      <w:r>
        <w:rPr/>
        <w:t>Organized Report of Merlin</w:t>
      </w:r>
    </w:p>
    <w:p>
      <w:pPr>
        <w:pStyle w:val="Normal"/>
        <w:spacing w:lineRule="auto" w:line="480"/>
        <w:ind w:firstLine="720"/>
        <w:rPr/>
      </w:pPr>
      <w:r>
        <w:rPr/>
        <w:t>Merlin was born to a royal nun and his father was an angel who once visited the nun and gave her a child. Some people accused Merlin’s father of being an evil spirit that had slept with many women. Because of his supernatural birth he inherited special powers.</w:t>
      </w:r>
    </w:p>
    <w:p>
      <w:pPr>
        <w:pStyle w:val="Normal"/>
        <w:spacing w:lineRule="auto" w:line="480"/>
        <w:ind w:firstLine="720"/>
        <w:rPr/>
      </w:pPr>
      <w:r>
        <w:rPr/>
        <w:t xml:space="preserve">Merlin was baptized early in his life. Because of his baptism, it was thought his evil nature and powers would leave him, but his powers remained. For entertainment during his childhood he would turn into a bird or a cloud. </w:t>
      </w:r>
    </w:p>
    <w:p>
      <w:pPr>
        <w:pStyle w:val="Normal"/>
        <w:spacing w:lineRule="auto" w:line="480"/>
        <w:ind w:firstLine="720"/>
        <w:rPr/>
      </w:pPr>
      <w:r>
        <w:rPr/>
        <w:t xml:space="preserve">One interesting story of Merlin is when, Aurelius Ambrosius who had a kingdom in southern England asked Merlin to make a memorial to honor previous kings. Merlin told him that the Giant’s Ring, a circle of huge stones in Ireland, would make a good monument. When Merlin and Ambrosius knights came to the Giant’s Ring nobody could move the stones. Merlin laughed at them and then easily put the stones on the ship. They returned to England and Merlin placed the stones just like the way they’d been in Ireland. </w:t>
      </w:r>
    </w:p>
    <w:p>
      <w:pPr>
        <w:pStyle w:val="Normal"/>
        <w:spacing w:lineRule="auto" w:line="480"/>
        <w:ind w:firstLine="720"/>
        <w:rPr/>
      </w:pPr>
      <w:r>
        <w:rPr/>
        <w:t>King Uther wanted to lay with Lady Igraine, but couldn’t because she was married to the Duke of Tintagil. He asked Merlin to help him. Merlin changed his appearance to look like her husband and he laid with her. Igraine had a child by the name of Arthur and Merlin took the responsibility of raising Arthur. Even when Arthur was young Merlin predicted that he would be a king and unite England.</w:t>
      </w:r>
    </w:p>
    <w:p>
      <w:pPr>
        <w:pStyle w:val="Normal"/>
        <w:spacing w:lineRule="auto" w:line="480"/>
        <w:ind w:firstLine="720"/>
        <w:rPr/>
      </w:pPr>
      <w:r>
        <w:rPr/>
        <w:t>When King Uther died Merlin set up a contest claiming that anyone who could draw the sword (Excalibur) out of the stone will be the next King of England. After many failed to remove Excalibur, Merlin challenged Arthur to remove the sword, and Arthur did. Merlin helped him unify all of Britain.</w:t>
      </w:r>
    </w:p>
    <w:p>
      <w:pPr>
        <w:pStyle w:val="Normal"/>
        <w:spacing w:lineRule="auto" w:line="480"/>
        <w:ind w:firstLine="720"/>
        <w:rPr/>
      </w:pPr>
      <w:r>
        <w:rPr/>
        <w:t>Later on in Arthur’s reign he broke Excalibur in a fight. Merlin took Arthur to a lake where Arthur was given a sword from the Lady of The Lake. This was the true Excalibur.</w:t>
      </w:r>
    </w:p>
    <w:p>
      <w:pPr>
        <w:pStyle w:val="Normal"/>
        <w:spacing w:lineRule="auto" w:line="480"/>
        <w:ind w:firstLine="720"/>
        <w:rPr/>
      </w:pPr>
      <w:r>
        <w:rPr/>
        <w:t>Merlin made the Round Table originally for King Uther as a replacement for the table which held the Holy Grail. When King Uther died the table was passed down to King Arthur.</w:t>
      </w:r>
    </w:p>
    <w:p>
      <w:pPr>
        <w:pStyle w:val="Normal"/>
        <w:spacing w:lineRule="auto" w:line="480"/>
        <w:ind w:firstLine="720"/>
        <w:rPr/>
      </w:pPr>
      <w:r>
        <w:rPr/>
        <w:t>Eventually Merlin fell in love with The Lady of The Lake. He was in love with her so much that he taught her all of his powers. He taught her so much that she became more powerful then Merlin. With her powers she put him in a glass prison tower. It is here where he die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1:23:00Z</dcterms:created>
  <dc:creator>Kevin Steele</dc:creator>
  <dc:description/>
  <dc:language>en-US</dc:language>
  <cp:lastModifiedBy>Kevin Steele</cp:lastModifiedBy>
  <cp:lastPrinted>2009-09-29T21:31:00Z</cp:lastPrinted>
  <dcterms:modified xsi:type="dcterms:W3CDTF">2009-09-30T01:33:00Z</dcterms:modified>
  <cp:revision>1</cp:revision>
  <dc:subject/>
  <dc:title>Kevin Steele</dc:title>
</cp:coreProperties>
</file>