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Merlin and Other Medieval Legends</w:t>
      </w:r>
    </w:p>
    <w:p>
      <w:pPr>
        <w:pStyle w:val="Normal"/>
        <w:spacing w:lineRule="auto" w:line="480"/>
        <w:jc w:val="center"/>
        <w:rPr>
          <w:b/>
          <w:b/>
        </w:rPr>
      </w:pPr>
      <w:r>
        <w:rPr>
          <w:b/>
        </w:rPr>
      </w:r>
    </w:p>
    <w:p>
      <w:pPr>
        <w:pStyle w:val="Normal"/>
        <w:spacing w:lineRule="auto" w:line="480"/>
        <w:rPr>
          <w:b/>
          <w:b/>
        </w:rPr>
      </w:pPr>
      <w:r>
        <w:rPr>
          <w:b/>
        </w:rPr>
      </w:r>
    </w:p>
    <w:p>
      <w:pPr>
        <w:pStyle w:val="Normal"/>
        <w:spacing w:lineRule="auto" w:line="480"/>
        <w:rPr>
          <w:b/>
          <w:b/>
        </w:rPr>
      </w:pPr>
      <w:r>
        <w:rPr>
          <w:b/>
        </w:rPr>
        <w:t>Merlin</w:t>
      </w:r>
    </w:p>
    <w:p>
      <w:pPr>
        <w:pStyle w:val="Normal"/>
        <w:spacing w:lineRule="auto" w:line="480"/>
        <w:rPr>
          <w:b/>
          <w:b/>
        </w:rPr>
      </w:pPr>
      <w:r>
        <w:rPr>
          <w:b/>
        </w:rPr>
      </w:r>
    </w:p>
    <w:p>
      <w:pPr>
        <w:pStyle w:val="Normal"/>
        <w:spacing w:lineRule="auto" w:line="480"/>
        <w:rPr/>
      </w:pPr>
      <w:r>
        <w:rPr/>
        <w:t>Origin</w:t>
      </w:r>
    </w:p>
    <w:p>
      <w:pPr>
        <w:pStyle w:val="Normal"/>
        <w:spacing w:lineRule="auto" w:line="480"/>
        <w:ind w:firstLine="720"/>
        <w:rPr/>
      </w:pPr>
      <w:r>
        <w:rPr/>
      </w:r>
    </w:p>
    <w:p>
      <w:pPr>
        <w:pStyle w:val="Normal"/>
        <w:spacing w:lineRule="auto" w:line="480"/>
        <w:ind w:firstLine="720"/>
        <w:rPr/>
      </w:pPr>
      <w:r>
        <w:rPr/>
        <w:t>Geoffrey of Monmouth was one of the main sources of information on Merlin, because he wrote many stories about him and greatly expanded the legend. Geoffrey’s Merlin was based off of Myrddin of Welsh lore. Myrddin was a madman who lived in the woods, and later became a prophet.</w:t>
      </w:r>
    </w:p>
    <w:p>
      <w:pPr>
        <w:pStyle w:val="Normal"/>
        <w:spacing w:lineRule="auto" w:line="480"/>
        <w:ind w:firstLine="720"/>
        <w:rPr/>
      </w:pPr>
      <w:r>
        <w:rPr/>
        <w:t xml:space="preserve">The most widely accepted of Merlin’s origin stories was Geoffrey’s first writing about him, explaining that he was the son of a demon and a nun. Merlin’s powers and wisdom were obtained from these two opposing forces, the power of the demon and the power of God. </w:t>
      </w:r>
    </w:p>
    <w:p>
      <w:pPr>
        <w:pStyle w:val="Normal"/>
        <w:spacing w:lineRule="auto" w:line="480"/>
        <w:ind w:firstLine="720"/>
        <w:rPr/>
      </w:pPr>
      <w:r>
        <w:rPr/>
        <w:t>The first demonstration of Merlin’s power took place in Wales. King Vortigern lost most of his territory to the Saxons, and he fled to Wales. He attempted to build a fortress, but whatever he built one day would just collapse the next day. The elders told the king to find a boy without a father and kill him as a sacrifice, so the building would not collapse again. They found Merlin, and took him to the king. Merlin explained the real reason for the fortress collapsing. He said that it was not being built on a solid foundation, because there was a pool of water beneath it. Underneath this pool there were two dragons, one red and one white. The dragons continuously fought each other, causing the walls to collapse. As Merlin said this, the dragons flew out from their underground lair and fought, proving Merlin’s explanation to be true.</w:t>
      </w:r>
    </w:p>
    <w:p>
      <w:pPr>
        <w:pStyle w:val="Normal"/>
        <w:spacing w:lineRule="auto" w:line="480"/>
        <w:ind w:firstLine="720"/>
        <w:rPr/>
      </w:pPr>
      <w:r>
        <w:rPr/>
        <w:t>Merlin prophesied that the dragons represented the Britons and the Saxons. The Britons would soon drive the Saxons out, but eventually the Saxons would overcome the Britons. The red dragon represented the Britons and the white dragon represented the Saxons. Vortigern then completed the fortress, and named it after Ambrosius, Merlin’s other name.</w:t>
      </w:r>
    </w:p>
    <w:p>
      <w:pPr>
        <w:pStyle w:val="Normal"/>
        <w:spacing w:lineRule="auto" w:line="480"/>
        <w:ind w:firstLine="720"/>
        <w:rPr/>
      </w:pPr>
      <w:r>
        <w:rPr/>
      </w:r>
    </w:p>
    <w:p>
      <w:pPr>
        <w:pStyle w:val="Normal"/>
        <w:spacing w:lineRule="auto" w:line="480"/>
        <w:rPr/>
      </w:pPr>
      <w:r>
        <w:rPr/>
        <w:t>Merlin and Arthur</w:t>
      </w:r>
    </w:p>
    <w:p>
      <w:pPr>
        <w:pStyle w:val="Normal"/>
        <w:spacing w:lineRule="auto" w:line="480"/>
        <w:rPr/>
      </w:pPr>
      <w:r>
        <w:rPr/>
      </w:r>
    </w:p>
    <w:p>
      <w:pPr>
        <w:pStyle w:val="Normal"/>
        <w:spacing w:lineRule="auto" w:line="480"/>
        <w:ind w:firstLine="720"/>
        <w:rPr/>
      </w:pPr>
      <w:r>
        <w:rPr/>
        <w:t xml:space="preserve">Later on, Merlin was involved with the birth of King Arthur. King Uther fell in love with Igraine, the wife of Duke Gorlois. Gorlois was offended and he took Igraine to his strongest castle while he fought Uther at another castle. Uther asked Merlin to help him sleep with Igraine. Merlin disguised Uther as Duke Gorlois, and Uther went into the castle and slept with Igraine. </w:t>
      </w:r>
    </w:p>
    <w:p>
      <w:pPr>
        <w:pStyle w:val="Normal"/>
        <w:spacing w:lineRule="auto" w:line="480"/>
        <w:ind w:firstLine="720"/>
        <w:rPr/>
      </w:pPr>
      <w:r>
        <w:rPr/>
        <w:t>When Igraine gave birth to Arthur, he was handed over to Merlin in return for Merlin’s help. Merlin gave Arthur to Sir Ector, who raised him as his foster son. When Uther died, Merlin was the one who explained that only the one who could draw the sword from the stone would be king. In this way, Merlin helped Arthur become king. Later on, Merlin served as Arthur’s advisor, providing him with strategies and prophesies. When Arthur broke the sword that he pulled out of the stone, Merlin led Arthur to a lake where he received the sword Excalibur.</w:t>
      </w:r>
    </w:p>
    <w:p>
      <w:pPr>
        <w:pStyle w:val="Normal"/>
        <w:spacing w:lineRule="auto" w:line="480"/>
        <w:rPr/>
      </w:pPr>
      <w:r>
        <w:rPr/>
      </w:r>
    </w:p>
    <w:p>
      <w:pPr>
        <w:pStyle w:val="Normal"/>
        <w:spacing w:lineRule="auto" w:line="480"/>
        <w:rPr/>
      </w:pPr>
      <w:r>
        <w:rPr/>
        <w:t>Merlin’s Demise</w:t>
      </w:r>
    </w:p>
    <w:p>
      <w:pPr>
        <w:pStyle w:val="Normal"/>
        <w:spacing w:lineRule="auto" w:line="480"/>
        <w:rPr/>
      </w:pPr>
      <w:r>
        <w:rPr/>
      </w:r>
    </w:p>
    <w:p>
      <w:pPr>
        <w:pStyle w:val="Normal"/>
        <w:spacing w:lineRule="auto" w:line="480"/>
        <w:rPr/>
      </w:pPr>
      <w:r>
        <w:rPr/>
        <w:tab/>
        <w:t>The Lady of the Lake, or Niniane, eventually defeated Merlin. She promised to love Merlin if he taught her everything he knew. Merlin’s weakness was beautiful women, so he agreed. Later on, Merlin met her again. Niniane seduced Merlin and confined him in a magic tower, which he was unable to leave. Another version of the tale states that she trapped him in a rock.</w:t>
      </w:r>
    </w:p>
    <w:p>
      <w:pPr>
        <w:pStyle w:val="Normal"/>
        <w:spacing w:lineRule="auto" w:line="480"/>
        <w:rPr>
          <w:b/>
          <w:b/>
        </w:rPr>
      </w:pPr>
      <w:r>
        <w:rPr>
          <w:b/>
        </w:rPr>
      </w:r>
    </w:p>
    <w:p>
      <w:pPr>
        <w:pStyle w:val="Normal"/>
        <w:spacing w:lineRule="auto" w:line="480"/>
        <w:rPr>
          <w:b/>
          <w:b/>
        </w:rPr>
      </w:pPr>
      <w:r>
        <w:rPr>
          <w:b/>
        </w:rPr>
        <w:t>King Arthur</w:t>
      </w:r>
    </w:p>
    <w:p>
      <w:pPr>
        <w:pStyle w:val="Normal"/>
        <w:spacing w:lineRule="auto" w:line="480"/>
        <w:rPr>
          <w:b/>
          <w:b/>
        </w:rPr>
      </w:pPr>
      <w:r>
        <w:rPr>
          <w:b/>
        </w:rPr>
      </w:r>
    </w:p>
    <w:p>
      <w:pPr>
        <w:pStyle w:val="Normal"/>
        <w:spacing w:lineRule="auto" w:line="480"/>
        <w:rPr/>
      </w:pPr>
      <w:r>
        <w:rPr>
          <w:b/>
        </w:rPr>
        <w:tab/>
      </w:r>
      <w:r>
        <w:rPr/>
        <w:t>After Uther’s death there was no heir to his throne, so the next king would be decided by a competition. There was a sword that was stuck into an anvil, which was embedded in a stone. It was said that whoever pulled the sword from the stone would be the next king, but none were able to do it. Arthur was able to easily pull the sword out, so he became king.</w:t>
      </w:r>
    </w:p>
    <w:p>
      <w:pPr>
        <w:pStyle w:val="Normal"/>
        <w:spacing w:lineRule="auto" w:line="480"/>
        <w:rPr/>
      </w:pPr>
      <w:r>
        <w:rPr/>
        <w:tab/>
        <w:t>Later on, Arthur fell in love with Guinevere, but Merlin said that he couldn’t marry her until he had fought a campaign in France. After he triumphed in France, Arthur married Guinevere. As a gift, Guinevere’s parents gave Arthur a large round table, which was later used by Arthur’s famous Knights of the Round Table.</w:t>
      </w:r>
    </w:p>
    <w:p>
      <w:pPr>
        <w:pStyle w:val="Normal"/>
        <w:spacing w:lineRule="auto" w:line="480"/>
        <w:rPr/>
      </w:pPr>
      <w:r>
        <w:rPr/>
        <w:tab/>
        <w:t>Arthur put his court in Camelot, and Merlin built a castle for him. At this time Guinevere fell in love with Lancelot, the greatest knight of Arthur’s court, and Mordred, Arthur’s nephew, accused Guinevere of adultery. Lancelot tried to defend her, but this conflict split the court. Eventually, Guinevere returned to Arthur.</w:t>
      </w:r>
    </w:p>
    <w:p>
      <w:pPr>
        <w:pStyle w:val="Normal"/>
        <w:spacing w:lineRule="auto" w:line="480"/>
        <w:rPr/>
      </w:pPr>
      <w:r>
        <w:rPr/>
        <w:tab/>
        <w:t>Later, when Arthur went off to fight a campaign, he left his nephew Mordred in charge of the kingdom. Mordred plotted to overthrow Arthur, and when Arthur learned of the plot, he went to war with Mordred. Their armies fought at Salisbury, and Arthur was able to kill Modred, but not before being wounded. Arthur asked Sir Bedivere to throw his sword Excalibur into a lake. Sir Bedivere did so, and then a mysterious barge appeared and carried Arthur to Avalon.</w:t>
      </w:r>
    </w:p>
    <w:p>
      <w:pPr>
        <w:pStyle w:val="Normal"/>
        <w:spacing w:lineRule="auto" w:line="480"/>
        <w:rPr>
          <w:b/>
          <w:b/>
        </w:rPr>
      </w:pPr>
      <w:r>
        <w:rPr>
          <w:b/>
        </w:rPr>
      </w:r>
    </w:p>
    <w:p>
      <w:pPr>
        <w:pStyle w:val="Normal"/>
        <w:spacing w:lineRule="auto" w:line="480"/>
        <w:rPr>
          <w:b/>
          <w:b/>
        </w:rPr>
      </w:pPr>
      <w:r>
        <w:rPr>
          <w:b/>
        </w:rPr>
        <w:t>Beowulf</w:t>
      </w:r>
    </w:p>
    <w:p>
      <w:pPr>
        <w:pStyle w:val="Normal"/>
        <w:spacing w:lineRule="auto" w:line="480"/>
        <w:rPr>
          <w:b/>
          <w:b/>
        </w:rPr>
      </w:pPr>
      <w:r>
        <w:rPr>
          <w:b/>
        </w:rPr>
      </w:r>
    </w:p>
    <w:p>
      <w:pPr>
        <w:pStyle w:val="Normal"/>
        <w:spacing w:lineRule="auto" w:line="480"/>
        <w:rPr/>
      </w:pPr>
      <w:r>
        <w:rPr>
          <w:b/>
        </w:rPr>
        <w:tab/>
      </w:r>
      <w:r>
        <w:rPr/>
        <w:t>In Denmark, a king named Hrothgar built an assembly hall called Heorot, where his warriors would feast after their victories. Not far from Hrothgar’s kingdom there lived a monster named Grendel. Grendel heard the sounds of joy from Heorot, so he went there and captured 30 men, taking their bodies home to eat. Grendel does the again the next night, and continues to do so for 12 years.</w:t>
      </w:r>
    </w:p>
    <w:p>
      <w:pPr>
        <w:pStyle w:val="Normal"/>
        <w:spacing w:lineRule="auto" w:line="480"/>
        <w:rPr/>
      </w:pPr>
      <w:r>
        <w:rPr/>
        <w:tab/>
        <w:t xml:space="preserve">Stories of Grendel spread to other kingdoms, eventually reaching the Geats. One of the Geats, a man named Beowulf, sails to Denmark to help defeat Grendel. On the night of his arrival, Beowulf sslept in Heorot. Grendel appeared, and grabbed Beowulf. After a short struggle, Beowulf grabs Grendels arm. Grendel wrenches himself away from Beowul, leaving his arm in Beowulf’s grasp. Grendel then returns to his cave and dies. Grendels mother is outraged at her son’s death, so she goes to Hereot, kills the King’s advisor, and steals Grendel’s arm. Beowulf is again called upon for help. </w:t>
      </w:r>
    </w:p>
    <w:p>
      <w:pPr>
        <w:pStyle w:val="Normal"/>
        <w:spacing w:lineRule="auto" w:line="480"/>
        <w:rPr/>
      </w:pPr>
      <w:r>
        <w:rPr/>
        <w:tab/>
        <w:t>Beowulf tracks the moster to her lair, and she pulls him into her cave. They fight, but Beowulf’s sword does not damage to the monster. He sees a giant sword in the cave, and he uses it to cut off the monster’s head. He then goes to the back of the cave where he sees Grendel’s corpse, and he cuts off Grendel’s head as well. Beowulf returns to Hrothgar, and is eventually made king.</w:t>
      </w:r>
    </w:p>
    <w:p>
      <w:pPr>
        <w:pStyle w:val="Normal"/>
        <w:spacing w:lineRule="auto" w:line="480"/>
        <w:rPr/>
      </w:pPr>
      <w:r>
        <w:rPr/>
        <w:tab/>
        <w:t xml:space="preserve">Beowulf’s second adventure begins after he has been king for 50 years. A dragon lives in the kingdom, guarding an ancient treasure. A slave runs away from his master and stumbles upon the treasure. The slave steals a gold cup to earn his master’s forgiveness, and then runs away. The dragon realizes that the cup is missing, and as punishment he begins to burn all the villagers and their homes. </w:t>
      </w:r>
    </w:p>
    <w:p>
      <w:pPr>
        <w:pStyle w:val="Normal"/>
        <w:spacing w:lineRule="auto" w:line="480"/>
        <w:rPr/>
      </w:pPr>
      <w:r>
        <w:rPr/>
        <w:tab/>
        <w:t>Beowulf decides to fight the dragon, and tracks him to his cave. Beowulf fights the dragon, and is about to be killed when one of his kinsman, named Wiglaf, comes to aid him. Beowulf manages to slay the dragon, but he is mortally wounded. His body is burned in a fire on a cliff overlooking the sea, and the dragon’s treasure is burned with him.</w:t>
      </w:r>
    </w:p>
    <w:p>
      <w:pPr>
        <w:pStyle w:val="Normal"/>
        <w:spacing w:lineRule="auto" w:line="480"/>
        <w:rPr>
          <w:b/>
          <w:b/>
        </w:rPr>
      </w:pPr>
      <w:r>
        <w:rPr>
          <w:b/>
        </w:rPr>
      </w:r>
    </w:p>
    <w:p>
      <w:pPr>
        <w:pStyle w:val="Normal"/>
        <w:spacing w:lineRule="auto" w:line="480"/>
        <w:rPr>
          <w:b/>
          <w:b/>
        </w:rPr>
      </w:pPr>
      <w:r>
        <w:rPr>
          <w:b/>
        </w:rPr>
        <w:t>Robin Hood</w:t>
      </w:r>
    </w:p>
    <w:p>
      <w:pPr>
        <w:pStyle w:val="Normal"/>
        <w:spacing w:lineRule="auto" w:line="480"/>
        <w:rPr>
          <w:b/>
          <w:b/>
        </w:rPr>
      </w:pPr>
      <w:r>
        <w:rPr>
          <w:b/>
        </w:rPr>
      </w:r>
    </w:p>
    <w:p>
      <w:pPr>
        <w:pStyle w:val="Normal"/>
        <w:spacing w:lineRule="auto" w:line="480"/>
        <w:rPr/>
      </w:pPr>
      <w:r>
        <w:rPr>
          <w:b/>
        </w:rPr>
        <w:tab/>
      </w:r>
      <w:r>
        <w:rPr/>
        <w:t xml:space="preserve">Robin Hood was a bandit who stole from the rich to aid the poor. Many stories and ballads were written about him, and he became very popular with the common folk, because his ballads reflected the conditions and problems of the time. </w:t>
      </w:r>
    </w:p>
    <w:p>
      <w:pPr>
        <w:pStyle w:val="Normal"/>
        <w:spacing w:lineRule="auto" w:line="480"/>
        <w:ind w:firstLine="720"/>
        <w:rPr/>
      </w:pPr>
      <w:r>
        <w:rPr/>
        <w:t>In one of these ballads, Robin had an argument with his friend Little John, and they parted ways. Little John was captured by the Sheriff of Nottingham and tied to a tree. Robin Hood ran into a man named Sir Guy of Gisborne. They fought, and Robin killed Sir Guy and put on his clothes. Robin went up to the Sheriff, who thought he was Sir Guy, and convinced the Sheriff to let him kill Little John. Instead of killing him, Robin freed Little John, and they escaped.</w:t>
      </w:r>
    </w:p>
    <w:p>
      <w:pPr>
        <w:pStyle w:val="Normal"/>
        <w:spacing w:lineRule="auto" w:line="480"/>
        <w:rPr/>
      </w:pPr>
      <w:r>
        <w:rPr/>
        <w:tab/>
        <w:t>In another such ballad, Robin had another argument with John. Robin went to Nottingham to go to church, but he was recognized and a monk called the guards. After killing twelve men, Robin was finally captured. Robin’s friends heard of the capture, and plotted to rescue him. John and Much beheaded the monk that caught him, and then visited the king in London. The put on disguises, and obtained some documents bearing the royal seal. They returned to Nottingham, and the sheriff treated them to a feast. That night they set Robin free and escaped.</w:t>
      </w:r>
    </w:p>
    <w:p>
      <w:pPr>
        <w:pStyle w:val="Normal"/>
        <w:spacing w:lineRule="auto" w:line="480"/>
        <w:rPr/>
      </w:pPr>
      <w:r>
        <w:rPr/>
        <w:tab/>
        <w:t>Robin’s final ballad told of his death. He was wounded in a fight and went to a convent for healing. One of the nuns was his cousin, and he asked her to help him. She cut one of his veins so blood could flow from it, but she left him without tying up the vein. Robin sounded three blasts from his horn, and  his friends came to aid him. They were too late to save him, but he was able to shoot one last arrow, and they buried him where it lan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7:00:00Z</dcterms:created>
  <dc:creator>Mr. Anonymous</dc:creator>
  <dc:description/>
  <cp:keywords/>
  <dc:language>en-US</dc:language>
  <cp:lastModifiedBy>Mr. Anonymous</cp:lastModifiedBy>
  <dcterms:modified xsi:type="dcterms:W3CDTF">2008-11-04T19:14:00Z</dcterms:modified>
  <cp:revision>38</cp:revision>
  <dc:subject/>
  <dc:title>Merlin and Other Medieval Legends</dc:title>
</cp:coreProperties>
</file>