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 xml:space="preserve">Janaya Simmons </w:t>
      </w:r>
    </w:p>
    <w:p>
      <w:pPr>
        <w:pStyle w:val="Normal"/>
        <w:spacing w:lineRule="auto" w:line="480"/>
        <w:jc w:val="right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eriod</w:t>
      </w:r>
    </w:p>
    <w:p>
      <w:pPr>
        <w:pStyle w:val="Normal"/>
        <w:spacing w:lineRule="auto" w:line="480"/>
        <w:jc w:val="right"/>
        <w:rPr/>
      </w:pPr>
      <w:r>
        <w:rPr/>
        <w:t>January 23, 2009</w:t>
      </w:r>
    </w:p>
    <w:p>
      <w:pPr>
        <w:pStyle w:val="Normal"/>
        <w:spacing w:lineRule="auto" w:line="480"/>
        <w:rPr/>
      </w:pPr>
      <w:r>
        <w:rPr/>
        <w:t>1. vociferous-adj.</w:t>
        <w:tab/>
        <w:t>loud; noisy; clamorous</w:t>
        <w:tab/>
        <w:t>voc=to call</w:t>
        <w:tab/>
        <w:t>ferrous=to carry</w:t>
      </w:r>
    </w:p>
    <w:p>
      <w:pPr>
        <w:pStyle w:val="Normal"/>
        <w:spacing w:lineRule="auto" w:line="480"/>
        <w:rPr/>
      </w:pPr>
      <w:r>
        <w:rPr/>
        <w:tab/>
        <w:t xml:space="preserve"> The crowd grew vociferous and sparkling. </w:t>
      </w:r>
    </w:p>
    <w:p>
      <w:pPr>
        <w:pStyle w:val="Normal"/>
        <w:spacing w:lineRule="auto" w:line="480"/>
        <w:rPr/>
      </w:pPr>
      <w:r>
        <w:rPr/>
        <w:tab/>
        <w:tab/>
        <w:t>(OS about miracle worker)</w:t>
      </w:r>
    </w:p>
    <w:p>
      <w:pPr>
        <w:pStyle w:val="Normal"/>
        <w:spacing w:lineRule="auto" w:line="480"/>
        <w:rPr/>
      </w:pPr>
      <w:r>
        <w:rPr/>
        <w:t>2. advocate-noun</w:t>
        <w:tab/>
        <w:t>one who calls out or speaks for a cause or people</w:t>
      </w:r>
      <w:r>
        <w:rPr>
          <w:rFonts w:cs="Helvetica" w:ascii="Helvetica" w:hAnsi="Helvetica"/>
          <w:color w:val="444444"/>
          <w:sz w:val="19"/>
          <w:szCs w:val="19"/>
        </w:rPr>
        <w:t xml:space="preserve"> </w:t>
        <w:tab/>
      </w:r>
      <w:r>
        <w:rPr/>
        <w:t>ad=forwards</w:t>
        <w:tab/>
        <w:t>voc=to call</w:t>
        <w:tab/>
        <w:t>ate=to make</w:t>
      </w:r>
    </w:p>
    <w:p>
      <w:pPr>
        <w:pStyle w:val="Normal"/>
        <w:spacing w:lineRule="auto" w:line="480"/>
        <w:rPr/>
      </w:pPr>
      <w:r>
        <w:rPr/>
        <w:tab/>
        <w:t>(OS)</w:t>
      </w:r>
    </w:p>
    <w:p>
      <w:pPr>
        <w:pStyle w:val="Normal"/>
        <w:spacing w:lineRule="auto" w:line="480"/>
        <w:rPr/>
      </w:pPr>
      <w:r>
        <w:rPr/>
        <w:t xml:space="preserve">3. vocation-noun </w:t>
        <w:tab/>
        <w:t xml:space="preserve"> calling; job; an occupation </w:t>
        <w:tab/>
        <w:t>voc=to call</w:t>
        <w:tab/>
        <w:t>ation=that which is</w:t>
      </w:r>
    </w:p>
    <w:p>
      <w:pPr>
        <w:pStyle w:val="Normal"/>
        <w:spacing w:lineRule="auto" w:line="480"/>
        <w:rPr/>
      </w:pPr>
      <w:r>
        <w:rPr/>
        <w:tab/>
        <w:t>(OS)</w:t>
      </w:r>
    </w:p>
    <w:p>
      <w:pPr>
        <w:pStyle w:val="Normal"/>
        <w:spacing w:lineRule="auto" w:line="480"/>
        <w:rPr/>
      </w:pPr>
      <w:r>
        <w:rPr/>
        <w:t>4. avocation-noun</w:t>
        <w:tab/>
        <w:t>hobby; a secondary or subordination occupation</w:t>
        <w:tab/>
        <w:t>a=without</w:t>
        <w:tab/>
        <w:t>voc=to call</w:t>
        <w:tab/>
        <w:t>ation=that which is</w:t>
      </w:r>
    </w:p>
    <w:p>
      <w:pPr>
        <w:pStyle w:val="Normal"/>
        <w:spacing w:lineRule="auto" w:line="480"/>
        <w:rPr/>
      </w:pPr>
      <w:r>
        <w:rPr/>
        <w:tab/>
        <w:t xml:space="preserve">His hobby proved to be so fascinating and profitable that gradually he abandoned his regular occupation and concentration on his avocation. 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>5. invocation-noun</w:t>
        <w:tab/>
        <w:t>a call to help; a prayer for help; calling upon as a reference or support</w:t>
        <w:tab/>
        <w:t>in=in. on, upon</w:t>
        <w:tab/>
        <w:t xml:space="preserve">voc=to call </w:t>
        <w:tab/>
        <w:t>ation=that which is</w:t>
      </w:r>
    </w:p>
    <w:p>
      <w:pPr>
        <w:pStyle w:val="Normal"/>
        <w:spacing w:lineRule="auto" w:line="480"/>
        <w:rPr/>
      </w:pPr>
      <w:r>
        <w:rPr/>
        <w:tab/>
        <w:t>The service of Morning Prayer opens with an invocation during which we ask God to hear our prayers.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>6. provocation-noun</w:t>
        <w:tab/>
        <w:t>the act of calling up or stimulating an emotion</w:t>
        <w:tab/>
        <w:t>pro=forward</w:t>
        <w:tab/>
        <w:t>voc=to call</w:t>
        <w:tab/>
        <w:t>ation=that which is</w:t>
      </w:r>
    </w:p>
    <w:p>
      <w:pPr>
        <w:pStyle w:val="Normal"/>
        <w:spacing w:lineRule="auto" w:line="480"/>
        <w:rPr/>
      </w:pPr>
      <w:r>
        <w:rPr/>
        <w:tab/>
        <w:t>(OS)</w:t>
      </w:r>
    </w:p>
    <w:p>
      <w:pPr>
        <w:pStyle w:val="Normal"/>
        <w:spacing w:lineRule="auto" w:line="480"/>
        <w:rPr/>
      </w:pPr>
      <w:r>
        <w:rPr/>
        <w:t>7. callow-adj.</w:t>
        <w:tab/>
        <w:t>youthful; immature; inexperienced; childish; infantile</w:t>
        <w:tab/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; as a sophomore, he made fun of freshman as callow youths. In both cases, his judgment showed just how callow he was. 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>8. puerile-adj.</w:t>
        <w:tab/>
        <w:t>juvenile, childish, silly</w:t>
        <w:tab/>
        <w:t>er=person who</w:t>
      </w:r>
    </w:p>
    <w:p>
      <w:pPr>
        <w:pStyle w:val="Normal"/>
        <w:spacing w:lineRule="auto" w:line="480"/>
        <w:rPr/>
      </w:pPr>
      <w:r>
        <w:rPr/>
        <w:tab/>
        <w:t>You should have outgrown such puerile behavior years ago.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>9. abdicate-verb</w:t>
        <w:tab/>
        <w:t>to renounce; to cast off; to discard; to relinquish a throne; a high office, dignity, or function</w:t>
        <w:tab/>
        <w:t>ab=from, away from</w:t>
        <w:tab/>
        <w:t xml:space="preserve"> dic=to say</w:t>
        <w:tab/>
        <w:t>ate=to make</w:t>
      </w:r>
    </w:p>
    <w:p>
      <w:pPr>
        <w:pStyle w:val="Normal"/>
        <w:spacing w:lineRule="auto" w:line="480"/>
        <w:rPr/>
      </w:pPr>
      <w:r>
        <w:rPr/>
        <w:tab/>
        <w:t xml:space="preserve">When Edward VIII abdicated the British throne to marry the woman he loved, he surprised the entire world. 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>10. diction-noun</w:t>
        <w:tab/>
        <w:t xml:space="preserve">speech; choice of words with regards to correctioness, clearness, or effectiveness; vocal expression; enunciation </w:t>
        <w:tab/>
        <w:tab/>
        <w:t>dic=to say</w:t>
      </w:r>
    </w:p>
    <w:p>
      <w:pPr>
        <w:pStyle w:val="Normal"/>
        <w:spacing w:lineRule="auto" w:line="480"/>
        <w:rPr/>
      </w:pPr>
      <w:r>
        <w:rPr/>
        <w:tab/>
        <w:t>(OS)</w:t>
      </w:r>
    </w:p>
    <w:p>
      <w:pPr>
        <w:pStyle w:val="Normal"/>
        <w:spacing w:lineRule="auto" w:line="480"/>
        <w:rPr/>
      </w:pPr>
      <w:r>
        <w:rPr/>
        <w:t>11. verdict-noun</w:t>
        <w:tab/>
        <w:t>a statement of jury; opinion; judgment</w:t>
        <w:tab/>
        <w:t>ver=true</w:t>
        <w:tab/>
        <w:t>dict=to say</w:t>
        <w:tab/>
      </w:r>
    </w:p>
    <w:p>
      <w:pPr>
        <w:pStyle w:val="Normal"/>
        <w:spacing w:lineRule="auto" w:line="480"/>
        <w:rPr/>
      </w:pPr>
      <w:r>
        <w:rPr/>
        <w:tab/>
        <w:t>(OS)</w:t>
      </w:r>
    </w:p>
    <w:p>
      <w:pPr>
        <w:pStyle w:val="Normal"/>
        <w:spacing w:lineRule="auto" w:line="480"/>
        <w:rPr/>
      </w:pPr>
      <w:r>
        <w:rPr/>
        <w:t>12. indicative-adj.</w:t>
        <w:tab/>
        <w:t>suggestive; implying</w:t>
        <w:tab/>
        <w:tab/>
        <w:t>in=in, on, upon</w:t>
        <w:tab/>
        <w:t>dic=to say</w:t>
        <w:tab/>
        <w:t>ac=sharp</w:t>
        <w:tab/>
        <w:t>ive=like</w:t>
      </w:r>
    </w:p>
    <w:p>
      <w:pPr>
        <w:pStyle w:val="Normal"/>
        <w:spacing w:lineRule="auto" w:line="480"/>
        <w:rPr/>
      </w:pPr>
      <w:r>
        <w:rPr/>
        <w:tab/>
        <w:t xml:space="preserve">A lack of appetite may be indicative of a major mental of physical disorder. 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>13. indices-noun</w:t>
        <w:tab/>
        <w:t>signs; indications</w:t>
        <w:tab/>
        <w:t>in=in, on, upon</w:t>
        <w:tab/>
        <w:t xml:space="preserve">dic=to say </w:t>
      </w:r>
    </w:p>
    <w:p>
      <w:pPr>
        <w:pStyle w:val="Normal"/>
        <w:spacing w:lineRule="auto" w:line="480"/>
        <w:rPr/>
      </w:pPr>
      <w:r>
        <w:rPr/>
        <w:tab/>
        <w:t xml:space="preserve">Many college admissions officers believe that SAT scores and high school grades are the best indices of a student’s potential to succeed in college.   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>14. didactic-adj.</w:t>
        <w:tab/>
        <w:t xml:space="preserve">teaching; instructional </w:t>
        <w:tab/>
        <w:t>di=two</w:t>
        <w:tab/>
        <w:tab/>
        <w:t>ac=sharp     ic=like, pertaining to</w:t>
      </w:r>
    </w:p>
    <w:p>
      <w:pPr>
        <w:pStyle w:val="Normal"/>
        <w:spacing w:lineRule="auto" w:line="480"/>
        <w:rPr/>
      </w:pPr>
      <w:r>
        <w:rPr/>
        <w:tab/>
        <w:t xml:space="preserve">Pope’s lengthy poem An Essay on Man is too didactic for my taste: I dislike it when poets turn preachy and moralize. </w:t>
      </w:r>
    </w:p>
    <w:p>
      <w:pPr>
        <w:pStyle w:val="Normal"/>
        <w:spacing w:lineRule="auto" w:line="480"/>
        <w:rPr/>
      </w:pPr>
      <w:r>
        <w:rPr/>
        <w:tab/>
        <w:tab/>
        <w:t>(OS)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04:00Z</dcterms:created>
  <dc:creator>janaya simmons</dc:creator>
  <dc:description/>
  <dc:language>en-US</dc:language>
  <cp:lastModifiedBy>janaya simmons</cp:lastModifiedBy>
  <dcterms:modified xsi:type="dcterms:W3CDTF">2009-01-26T02:31:00Z</dcterms:modified>
  <cp:revision>5</cp:revision>
  <dc:subject/>
  <dc:title>Janaya Simmons </dc:title>
</cp:coreProperties>
</file>