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vociferous-adj. vehement or clamorous</w:t>
        <w:tab/>
        <w:tab/>
        <w:t>voc = call/voice</w:t>
        <w:tab/>
        <w:t xml:space="preserve"> fer= bring/carry ous= quality of a voice that carries</w:t>
      </w:r>
    </w:p>
    <w:p>
      <w:pPr>
        <w:pStyle w:val="Normal"/>
        <w:spacing w:lineRule="auto" w:line="480"/>
        <w:ind w:left="1440" w:hanging="0"/>
        <w:rPr/>
      </w:pPr>
      <w:r>
        <w:rPr/>
        <w:t>The crowd grew vociferous in its anger and threatened to take the law into its own hands.</w:t>
      </w:r>
    </w:p>
    <w:p>
      <w:pPr>
        <w:pStyle w:val="Normal"/>
        <w:spacing w:lineRule="auto" w:line="480"/>
        <w:ind w:left="1740" w:hanging="0"/>
        <w:rPr/>
      </w:pPr>
      <w:r>
        <w:rPr/>
        <w:t>Helen, who at first was very vociferous about her unwillingness to be      taught, later became curious and willing to learn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dvocate-n. a person who publicly supports or recommends a particular cause or policy</w:t>
        <w:tab/>
        <w:tab/>
        <w:t xml:space="preserve">ad= for/toward </w:t>
        <w:tab/>
        <w:t xml:space="preserve">voc= call </w:t>
        <w:tab/>
        <w:t>ate= calling out for what one is associated with</w:t>
      </w:r>
    </w:p>
    <w:p>
      <w:pPr>
        <w:pStyle w:val="Normal"/>
        <w:spacing w:lineRule="auto" w:line="480"/>
        <w:ind w:left="1440" w:hanging="0"/>
        <w:rPr/>
      </w:pPr>
      <w:r>
        <w:rPr/>
        <w:t>The abolitionists advocated freedom for the slaves.</w:t>
      </w:r>
    </w:p>
    <w:p>
      <w:pPr>
        <w:pStyle w:val="Normal"/>
        <w:spacing w:lineRule="auto" w:line="480"/>
        <w:ind w:left="1740" w:hanging="0"/>
        <w:rPr/>
      </w:pPr>
      <w:r>
        <w:rPr/>
        <w:t>Captain Keller, who at one point was a strong advocate for having   Annie fired, quickly saw that she was very effective at helping Helen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vocation-n. a trade or profession</w:t>
        <w:tab/>
        <w:tab/>
        <w:t>voc= call</w:t>
        <w:tab/>
        <w:t xml:space="preserve"> tion= result of a calling</w:t>
      </w:r>
    </w:p>
    <w:p>
      <w:pPr>
        <w:pStyle w:val="Normal"/>
        <w:spacing w:lineRule="auto" w:line="480"/>
        <w:ind w:left="1740" w:hanging="0"/>
        <w:rPr/>
      </w:pPr>
      <w:r>
        <w:rPr/>
        <w:t>Annie, who was very effective at her teaching vocation, proved to be the only person who could help Helen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vocation-n. a hobby or minor occupation</w:t>
        <w:tab/>
        <w:tab/>
        <w:t>a= not</w:t>
        <w:tab/>
        <w:tab/>
        <w:t>voc= call</w:t>
        <w:tab/>
        <w:t>tion= not result of a calling</w:t>
      </w:r>
    </w:p>
    <w:p>
      <w:pPr>
        <w:pStyle w:val="Normal"/>
        <w:spacing w:lineRule="auto" w:line="480"/>
        <w:ind w:left="1440" w:hanging="0"/>
        <w:rPr/>
      </w:pPr>
      <w:r>
        <w:rPr/>
        <w:t>His hobby proved to be so fascinateing and profitable that gradually he abandoned his regular occupation and concentrated on his avocation</w:t>
      </w:r>
    </w:p>
    <w:p>
      <w:pPr>
        <w:pStyle w:val="Normal"/>
        <w:spacing w:lineRule="auto" w:line="480"/>
        <w:ind w:left="1740" w:hanging="0"/>
        <w:rPr/>
      </w:pPr>
      <w:r>
        <w:rPr/>
        <w:t>Helen, who did not have a specific avocation, was instead allowed run wild throughout the house, doing whatever she wanted to do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vocation-n. the action of invoking someone or something for assistance or as an authority</w:t>
        <w:tab/>
        <w:tab/>
        <w:t>in= upon</w:t>
        <w:tab/>
        <w:t>voc= call</w:t>
        <w:tab/>
        <w:t>tion= result of calling upon</w:t>
      </w:r>
    </w:p>
    <w:p>
      <w:pPr>
        <w:pStyle w:val="Normal"/>
        <w:spacing w:lineRule="auto" w:line="480"/>
        <w:ind w:left="1440" w:hanging="0"/>
        <w:rPr/>
      </w:pPr>
      <w:r>
        <w:rPr/>
        <w:t>The service of Morning Prayer opens with an invocation during which we ask God to hear our prayers.</w:t>
      </w:r>
    </w:p>
    <w:p>
      <w:pPr>
        <w:pStyle w:val="Normal"/>
        <w:spacing w:lineRule="auto" w:line="480"/>
        <w:ind w:left="1740" w:hanging="0"/>
        <w:rPr/>
      </w:pPr>
      <w:r>
        <w:rPr/>
        <w:t>The Kellers, who had tried many times to find help for Helen, soon learned that their invocation of Annie was an excellent decision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rovocation-n. action or speech that makes someone annoyed or angry</w:t>
        <w:tab/>
        <w:tab/>
        <w:t>pro= before</w:t>
        <w:tab/>
        <w:t>voc= call</w:t>
        <w:tab/>
        <w:t>tion= before resulting in calling out</w:t>
      </w:r>
    </w:p>
    <w:p>
      <w:pPr>
        <w:pStyle w:val="Normal"/>
        <w:spacing w:lineRule="auto" w:line="480"/>
        <w:ind w:left="1740" w:hanging="0"/>
        <w:rPr/>
      </w:pPr>
      <w:r>
        <w:rPr/>
        <w:t>James’ provocation, which was usually directed at either Annie or  Captain Keller, caused him to be generally disliked by the famil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allow-adj. inexperienced an immature</w:t>
      </w:r>
    </w:p>
    <w:p>
      <w:pPr>
        <w:pStyle w:val="Normal"/>
        <w:spacing w:lineRule="auto" w:line="480"/>
        <w:ind w:left="1440" w:hanging="0"/>
        <w:rPr/>
      </w:pPr>
      <w:r>
        <w:rPr/>
        <w:t>As a freshman, Jack was sure he was a man of the world; as a sophomore, he made fun of freshmen as calow youths. In both cases, his judgement showed just how callow he was.</w:t>
      </w:r>
    </w:p>
    <w:p>
      <w:pPr>
        <w:pStyle w:val="Normal"/>
        <w:spacing w:lineRule="auto" w:line="480"/>
        <w:ind w:left="1740" w:hanging="0"/>
        <w:rPr/>
      </w:pPr>
      <w:r>
        <w:rPr/>
        <w:t>Annie, who was first thought to be callow, showed that she was experienced enough to help Helen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uerile-adj. childishly silly and trivial</w:t>
      </w:r>
    </w:p>
    <w:p>
      <w:pPr>
        <w:pStyle w:val="Normal"/>
        <w:spacing w:lineRule="auto" w:line="480"/>
        <w:ind w:left="1440" w:hanging="0"/>
        <w:rPr/>
      </w:pPr>
      <w:r>
        <w:rPr/>
        <w:t>Throwing tantrums! You should have outgrown such puerile behavior years ago.</w:t>
      </w:r>
    </w:p>
    <w:p>
      <w:pPr>
        <w:pStyle w:val="Normal"/>
        <w:spacing w:lineRule="auto" w:line="480"/>
        <w:ind w:left="1740" w:hanging="0"/>
        <w:rPr/>
      </w:pPr>
      <w:r>
        <w:rPr/>
        <w:t>Annie’s sign language, which James thought was puerile, was the only way for Helen to learn how to communicat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bdicate-v. fail to fulfill or undertake</w:t>
        <w:tab/>
        <w:tab/>
        <w:t>ab= away</w:t>
        <w:tab/>
        <w:t>dic= to speak</w:t>
        <w:tab/>
        <w:t>ate= to speak away being associated with</w:t>
      </w:r>
    </w:p>
    <w:p>
      <w:pPr>
        <w:pStyle w:val="Normal"/>
        <w:spacing w:lineRule="auto" w:line="480"/>
        <w:ind w:left="1440" w:hanging="0"/>
        <w:rPr/>
      </w:pPr>
      <w:r>
        <w:rPr/>
        <w:t>When Edward VIII abdicated the British throne to marry the woman he loved, he surprised the entire world.</w:t>
      </w:r>
    </w:p>
    <w:p>
      <w:pPr>
        <w:pStyle w:val="Normal"/>
        <w:spacing w:lineRule="auto" w:line="480"/>
        <w:ind w:left="1740" w:hanging="0"/>
        <w:rPr/>
      </w:pPr>
      <w:r>
        <w:rPr/>
        <w:t>Captain Keller, who was sure that Annie would abdicate her teaching of Helen, quickly stopped worrying when he learned of Helen’s radical change in behavio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iction-n. the choice and use of words or phrases in speech or writing</w:t>
        <w:tab/>
        <w:tab/>
        <w:t>dic= to speak</w:t>
        <w:tab/>
        <w:t>tion= the result of speaking</w:t>
      </w:r>
    </w:p>
    <w:p>
      <w:pPr>
        <w:pStyle w:val="Normal"/>
        <w:spacing w:lineRule="auto" w:line="480"/>
        <w:ind w:left="1740" w:hanging="0"/>
        <w:rPr/>
      </w:pPr>
      <w:r>
        <w:rPr/>
        <w:t>Annie wanted to have a good knowledge of proper diction, which she achieved by always having a dictionary nearby when she wrote her letter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verdict-n.an opinion or judgment</w:t>
        <w:tab/>
        <w:tab/>
        <w:t>ver= truth</w:t>
        <w:tab/>
        <w:t>dict= to speak the truth</w:t>
      </w:r>
    </w:p>
    <w:p>
      <w:pPr>
        <w:pStyle w:val="Normal"/>
        <w:spacing w:lineRule="auto" w:line="480"/>
        <w:ind w:left="1740" w:hanging="0"/>
        <w:rPr/>
      </w:pPr>
      <w:r>
        <w:rPr/>
        <w:t>Captain Keller’s verdict of Annie, which changed quite a few times, almost cost Annie her job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dicative-n. serving as a sign or indication of something</w:t>
        <w:tab/>
        <w:tab/>
        <w:t>in= not</w:t>
        <w:tab/>
        <w:tab/>
        <w:t>dic= speak</w:t>
        <w:tab/>
        <w:t>ive= quality of not speaking</w:t>
      </w:r>
    </w:p>
    <w:p>
      <w:pPr>
        <w:pStyle w:val="Normal"/>
        <w:spacing w:lineRule="auto" w:line="480"/>
        <w:ind w:left="1440" w:hanging="0"/>
        <w:rPr/>
      </w:pPr>
      <w:r>
        <w:rPr/>
        <w:t>A lack of of appetite may be indicative of a major mental or physical disorder.</w:t>
      </w:r>
    </w:p>
    <w:p>
      <w:pPr>
        <w:pStyle w:val="Normal"/>
        <w:spacing w:lineRule="auto" w:line="480"/>
        <w:ind w:left="1740" w:hanging="0"/>
        <w:rPr/>
      </w:pPr>
      <w:r>
        <w:rPr/>
        <w:t>Helen’s folding of her napkin, which was indicative of her ability to learn, gave the Keller family renewed hope in Annie’s teaching abilit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indices-n. </w:t>
      </w:r>
    </w:p>
    <w:p>
      <w:pPr>
        <w:pStyle w:val="Normal"/>
        <w:spacing w:lineRule="auto" w:line="480"/>
        <w:ind w:left="1440" w:hanging="0"/>
        <w:rPr/>
      </w:pPr>
      <w:r>
        <w:rPr/>
      </w:r>
    </w:p>
    <w:p>
      <w:pPr>
        <w:pStyle w:val="Normal"/>
        <w:spacing w:lineRule="auto" w:line="480"/>
        <w:ind w:left="1440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idactic-adj. intended to teach, particularly in having moral instruction as an ulterior motive.</w:t>
        <w:tab/>
        <w:tab/>
        <w:t>di= to speak</w:t>
        <w:tab/>
        <w:t>ac= toward</w:t>
        <w:tab/>
        <w:t>tic= speak toward being silent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Pope’s lengthy poem </w:t>
      </w:r>
      <w:r>
        <w:rPr>
          <w:i/>
        </w:rPr>
        <w:t>An Essay on Man</w:t>
      </w:r>
      <w:r>
        <w:rPr/>
        <w:t xml:space="preserve"> is too didactic for my taste: I dislike it when poets turn preachy and moralize.</w:t>
      </w:r>
    </w:p>
    <w:p>
      <w:pPr>
        <w:pStyle w:val="Normal"/>
        <w:tabs>
          <w:tab w:val="clear" w:pos="720"/>
          <w:tab w:val="left" w:pos="3960" w:leader="none"/>
        </w:tabs>
        <w:spacing w:lineRule="auto" w:line="480"/>
        <w:ind w:left="1800" w:hanging="0"/>
        <w:rPr/>
      </w:pPr>
      <w:r>
        <w:rPr/>
        <w:t>Annie’s didactic tutelage of Helen, which did not seem very effective at first, soon proved to help Helen more than anything el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9:31:00Z</dcterms:created>
  <dc:creator>Mr. Anonymous</dc:creator>
  <dc:description/>
  <cp:keywords/>
  <dc:language>en-US</dc:language>
  <cp:lastModifiedBy>wks1</cp:lastModifiedBy>
  <dcterms:modified xsi:type="dcterms:W3CDTF">2009-01-26T12:46:00Z</dcterms:modified>
  <cp:revision>51</cp:revision>
  <dc:subject/>
  <dc:title>1</dc:title>
</cp:coreProperties>
</file>