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sz w:val="32"/>
          <w:szCs w:val="32"/>
        </w:rPr>
      </w:pPr>
      <w:r>
        <w:rPr>
          <w:sz w:val="32"/>
          <w:szCs w:val="32"/>
        </w:rPr>
        <w:t>The Stages of Knighthood, Code of Chivalry, and Courtly Love</w:t>
      </w:r>
    </w:p>
    <w:p>
      <w:pPr>
        <w:pStyle w:val="Normal"/>
        <w:spacing w:lineRule="auto" w:line="360"/>
        <w:jc w:val="center"/>
        <w:rPr>
          <w:sz w:val="32"/>
          <w:szCs w:val="32"/>
        </w:rPr>
      </w:pPr>
      <w:r>
        <w:rPr>
          <w:sz w:val="32"/>
          <w:szCs w:val="32"/>
        </w:rPr>
      </w:r>
    </w:p>
    <w:p>
      <w:pPr>
        <w:pStyle w:val="Normal"/>
        <w:spacing w:lineRule="auto" w:line="360"/>
        <w:ind w:firstLine="720"/>
        <w:rPr/>
      </w:pPr>
      <w:r>
        <w:rPr/>
        <w:t xml:space="preserve">Kings, fair maidens, and knights, those are the things we usually think of when we hear medieval times. But what did it take for one to become a knight. Training a knight could take a whole decade. </w:t>
      </w:r>
      <w:r>
        <w:rPr>
          <w:rStyle w:val="Appleconvertedspace"/>
          <w:color w:val="000000"/>
        </w:rPr>
        <w:t> </w:t>
      </w:r>
      <w:r>
        <w:rPr>
          <w:rStyle w:val="Applestylespan"/>
          <w:color w:val="000000"/>
        </w:rPr>
        <w:t>In the late Middle Ages the young son of a noble would serve first as page, then as squire, before being made a knight.</w:t>
      </w:r>
      <w:r>
        <w:rPr/>
        <w:t xml:space="preserve">  They begin training at an early age. Pages had classes where they learned about knighthood and war. They sometimes acted as servants in the castle. They would serve dinner and sometimes run errands for lords. Pages trained in the castle yard. In the small, open spaces inside the castle yard, various tools would be set up to aid the apprentice soldier. A common piece of equipment was a cloth dummy stuffed with straw and set on a rotating pole at a man’s height. Since the dummy was the size of a man, the soldier could learn to aim his strokes instinctively. And because it moved it could swing around and sometimes hit a soldier who did not place or time his blow correctly. They also learned swordplay by fencing with each other. They would be wrapped in padding and would use wooden swords to attack each other. Sometimes these mock battles could cause injuries. Broken bones and cuts needing stitches were not uncommon.</w:t>
      </w:r>
    </w:p>
    <w:p>
      <w:pPr>
        <w:pStyle w:val="Normal"/>
        <w:spacing w:lineRule="auto" w:line="360"/>
        <w:ind w:firstLine="720"/>
        <w:rPr/>
      </w:pPr>
      <w:r>
        <w:rPr/>
        <w:t xml:space="preserve"> </w:t>
      </w:r>
      <w:r>
        <w:rPr/>
        <w:t>At about fourteen or fifteen years of age they would become a squire they would learn to ride a horse and use weapons. After a squire had learned the further skills and duties of a knight, he became a soldier for a lord and was given the chance to prove his ability in real battle. When he finished his training and passed the test in the battlefield he would be knighted in the ceremony of adoubement. He would also receive weapons and armor. He would also swear to uphold the true Christian faith.</w:t>
      </w:r>
    </w:p>
    <w:p>
      <w:pPr>
        <w:pStyle w:val="Normal"/>
        <w:spacing w:lineRule="auto" w:line="360"/>
        <w:rPr/>
      </w:pPr>
      <w:r>
        <w:rPr/>
        <w:tab/>
        <w:t>Jean le Meingre was known throughout France and England for his military feats. His physical abilities illustrated the strength and coordination necessary for a successful medieval soldier. A few examples of his feats are that he executed a somersault fully armed except for his helmet. He leapt, fully armed, onto a courser without placing his foot in the stirrup. Wearing a coat of mail he ascended the underside of a ladder placed against a wall without using his feet, simply jumping with both hands from rung to rung and, then, taking off his coat of mail, he did this with one hand until he was unable to ascend any higher.</w:t>
      </w:r>
    </w:p>
    <w:p>
      <w:pPr>
        <w:pStyle w:val="Normal"/>
        <w:spacing w:lineRule="auto" w:line="360"/>
        <w:rPr/>
      </w:pPr>
      <w:r>
        <w:rPr/>
        <w:tab/>
        <w:t>Knights had to have armor for battle. In fact armor was custom made through much of the Middle Ages. Armor had three primary components. Wool was the basic fabric for most knights’ underclothes. Next layers of cured and hardened leather had been the foundation for protective gear. And of course the steel armor went on top. One of the most common misconceptions about knights is that these outfits weighed so much that a knight was helpless. His armor and weapons weighed between sixty and seventy pounds, about the same weight as the weapons and packs carried by a modern foot soldier.</w:t>
      </w:r>
    </w:p>
    <w:p>
      <w:pPr>
        <w:pStyle w:val="Normal"/>
        <w:spacing w:lineRule="auto" w:line="360"/>
        <w:rPr/>
      </w:pPr>
      <w:r>
        <w:rPr/>
        <w:tab/>
        <w:t xml:space="preserve">A knight was also commonly called a lord or “resident user” of land, whose agricultural return gave him the means to meet his military obligations to his lord. His livelihood came directly from having others work the land he owned, his fief, or manor. A knight’s fief was mad of two parts: his personal land, and the holdings of the peasants. A knight had to do perform many duties in return for his fief. The main way to do this was to give military aide to his lord. To serve personally whenever his lord summoned him and to provide a certain number of fully equipped mounted knights. A knight’s military service was usually limited to one-ninth of a year, but presenting himself and his knights ready was no easy task. A knight’s provisions included himself, his mount, </w:t>
      </w:r>
    </w:p>
    <w:p>
      <w:pPr>
        <w:pStyle w:val="Normal"/>
        <w:spacing w:lineRule="auto" w:line="360"/>
        <w:rPr/>
      </w:pPr>
      <w:r>
        <w:rPr/>
        <w:t xml:space="preserve">perhaps a change of horses, expensive weapons and armor, servants to look after him and his equipment, and food to feed both men and animals for forty days. </w:t>
      </w:r>
    </w:p>
    <w:p>
      <w:pPr>
        <w:pStyle w:val="Normal"/>
        <w:spacing w:lineRule="auto" w:line="360"/>
        <w:ind w:firstLine="720"/>
        <w:rPr/>
      </w:pPr>
      <w:r>
        <w:rPr/>
        <w:t>There was an element in the society on the Middle Ages in that the 12</w:t>
      </w:r>
      <w:r>
        <w:rPr>
          <w:vertAlign w:val="superscript"/>
        </w:rPr>
        <w:t>th</w:t>
      </w:r>
      <w:r>
        <w:rPr/>
        <w:t xml:space="preserve"> century was called chivalry. It evolved into a knightly code of loyalty to a liege lord, devotion to God, to be true to ones word, charitable and kind to the poor and defenseless, pure, temperate, and respectful to women and ever ready to protect them. Military qualities expected were to be utterly incredible, skillful in battle, to fight fairly, and to never seek victory through trickery or cunning. A knight’s military obligations were those for which he was so well trained in horsemanship that skill and the chivalric mindset were almost automatically put into action.  The knights turned into an elite circle, being separated from the rest of society by their warrior existence, military powers and their association with the ruling houses of the time, eventually adhering to the strict rules regarding their behavior with one another and with other levels of society.</w:t>
      </w:r>
    </w:p>
    <w:p>
      <w:pPr>
        <w:pStyle w:val="Normal"/>
        <w:spacing w:lineRule="auto" w:line="360"/>
        <w:ind w:firstLine="720"/>
        <w:rPr/>
      </w:pPr>
      <w:r>
        <w:rPr/>
        <w:t>Courtly love was an idealized emotion existing outside the bond of marriage in which the knight was the servant to love, worshipping his lady and serving her as he served his liege lord. The theme of courtly love first appeared in the 11</w:t>
      </w:r>
      <w:r>
        <w:rPr>
          <w:vertAlign w:val="superscript"/>
        </w:rPr>
        <w:t>th</w:t>
      </w:r>
      <w:r>
        <w:rPr/>
        <w:t xml:space="preserve"> century, in poetry and sung by troubadours in Aquitaine. Generally such poetry expressed the admiration an aristocratic lover for a chaste but unobtainable lady. Marriage was not a consideration in courtly love. Couples united in marriage did so often as a result of a political alliance or familial arrangemen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ydney McCall</w:t>
    </w:r>
  </w:p>
  <w:p>
    <w:pPr>
      <w:pStyle w:val="Header"/>
      <w:rPr/>
    </w:pPr>
    <w:r>
      <w:rPr/>
      <w:tab/>
      <w:tab/>
      <w:t>9/28/09</w:t>
    </w:r>
  </w:p>
  <w:p>
    <w:pPr>
      <w:pStyle w:val="Header"/>
      <w:rPr/>
    </w:pPr>
    <w:r>
      <w:rPr/>
      <w:tab/>
      <w:tab/>
      <w:t>Period 1</w:t>
      <w:tab/>
      <w:tab/>
      <w:tab/>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2:58:00Z</dcterms:created>
  <dc:creator>Owner</dc:creator>
  <dc:description/>
  <cp:keywords/>
  <dc:language>en-US</dc:language>
  <cp:lastModifiedBy>Owner</cp:lastModifiedBy>
  <cp:lastPrinted>2009-10-01T21:55:00Z</cp:lastPrinted>
  <dcterms:modified xsi:type="dcterms:W3CDTF">2009-10-02T02:12:00Z</dcterms:modified>
  <cp:revision>3</cp:revision>
  <dc:subject/>
  <dc:title>The Stages of Knighthood, Code of Chivalry, and Courtly Love</dc:title>
</cp:coreProperties>
</file>