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ibliograph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cGlynn, Sean.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  <w:t>Violence and the law in medieval England: how dangerous was life in the Middle Ages? Sean McGlynn gets to grips with the level of violent crime, and the sometimes cruel justice meted out to offenders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History Toda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58.4 (April 2008): 53(7). . Gale. Greater Atlanta Christian School. 11 Sep. 2009 </w:t>
        <w:br/>
        <w:t xml:space="preserve">&lt;http://find.galegroup.com/srcx/infomark.do?&amp;contentSet=IAC-Documents&amp;type=retrieve&amp;tabID=T002&amp;prodId=SRC-1&amp;docId=A177954050&amp;source=gale&amp;userGroupName=norc72195&amp;version=1.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"Medieval Punishment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Medieval Spel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2007. Web. 25 Sep 2009. &lt;http://www.medieval-spell.com/Medieval-Punishment.htm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"Medieval Torture and Punishment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Medieval Life and Tim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2008. Web. 27 Sep 2009. &lt;http://www.medieval-life-and-times.info/medieval-torture-and-punishment/index.ht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"Methods of Torture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Exploring the Middle Ag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1st ed. 10 vols. China: Marshall Cavendish,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Woodcock, Torrey. "Torture Devices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Medieval Punishment/Tortu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1999. Web. 22 Sep 2009. &lt;http://www.fidnet.com/~kawlaw/medieval.htm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