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right"/>
        <w:rPr/>
      </w:pPr>
      <w:r>
        <w:rPr/>
        <w:t>Nicole van Leeuwen</w:t>
      </w:r>
    </w:p>
    <w:p>
      <w:pPr>
        <w:pStyle w:val="Body"/>
        <w:spacing w:lineRule="auto" w:line="480"/>
        <w:jc w:val="right"/>
        <w:rPr/>
      </w:pPr>
      <w:r>
        <w:rPr/>
        <w:t>2nd Period</w:t>
      </w:r>
    </w:p>
    <w:p>
      <w:pPr>
        <w:pStyle w:val="Body"/>
        <w:spacing w:lineRule="auto" w:line="480"/>
        <w:jc w:val="center"/>
        <w:rPr>
          <w:sz w:val="28"/>
        </w:rPr>
      </w:pPr>
      <w:r>
        <w:rPr>
          <w:sz w:val="28"/>
        </w:rPr>
        <w:t xml:space="preserve">The Code of Chivalry and Courtly Love </w:t>
      </w:r>
    </w:p>
    <w:p>
      <w:pPr>
        <w:pStyle w:val="Body"/>
        <w:spacing w:lineRule="auto" w:line="480"/>
        <w:rPr/>
      </w:pPr>
      <w:r>
        <w:rPr/>
        <w:tab/>
        <w:t xml:space="preserve">The code of chivalry and courtly love were fashionable behaviors in the medieval times. This behavior was between men and women and their relationships with each other. The code of chivalry included many things about women in the upper class such as how they were treated by knights and how they should have been treated by knights.  It was a code that knights followed on how to court a woman properly, their love for the woman, and how they showed this love for her.  From this code, women gained some respect in light of courtly love.  The courtly process now became dramatic where the relationships between men and women had rules to follow.  </w:t>
      </w:r>
    </w:p>
    <w:p>
      <w:pPr>
        <w:pStyle w:val="Body"/>
        <w:spacing w:lineRule="auto" w:line="480"/>
        <w:rPr/>
      </w:pPr>
      <w:r>
        <w:rPr/>
        <w:tab/>
        <w:t xml:space="preserve">In the medieval times, Chivalry was a knight’s behavior.  They modeled loyalty, valor and attention to personal honor.  They would express chivalry in their writing, such as  romantic poetry and novels or fighting in elaborate tournaments and duels of honor.  The code of chivalry is an oath that was sworn by many knights to the King.  The oath was split into three parts.  Knights were to never traffic with traitors.  They were to never give evil counsel to a lady, whether married or not, he must treat her with great respect and defend her against all.   Lastly, they were to observe fasts and abstinence's, and everyday hear Mass and make an offering in church.  These oaths were to be followed always and never broken, or there would be serious consequences.  The song of Roland was written in the medieval times describing the behavior of knights and their battles.  Two of the most noble acts of a knight were expressed by participating in elaborate tournaments and duels of honor.  </w:t>
      </w:r>
    </w:p>
    <w:p>
      <w:pPr>
        <w:pStyle w:val="Body"/>
        <w:spacing w:lineRule="auto" w:line="480"/>
        <w:rPr/>
      </w:pPr>
      <w:r>
        <w:rPr/>
        <w:tab/>
        <w:t xml:space="preserve">Courtly love was a complicated affair of the heart in medieval times, not just in their literature but also in their lifestyles.  Courtly Love was not the typical love between husband and wife, it was illicit love.  It was the romantic relationships outside of marriage.  These relationships were considered </w:t>
      </w:r>
      <w:r>
        <w:rPr>
          <w:color w:val="333333"/>
        </w:rPr>
        <w:t>legitimate</w:t>
      </w:r>
      <w:r>
        <w:rPr/>
        <w:t xml:space="preserve"> and very involved.  </w:t>
      </w:r>
    </w:p>
    <w:p>
      <w:pPr>
        <w:pStyle w:val="Body"/>
        <w:spacing w:lineRule="auto" w:line="480"/>
        <w:rPr/>
      </w:pPr>
      <w:r>
        <w:rPr/>
        <w:tab/>
        <w:t xml:space="preserve">This lifestyle manifested a romantic type of literature.  In this literature, there were two developments.  The first being the description of women’s physical attributes became more elaborate and the problems of romantic love more descriptive.  French and English authors wrote about these courtly themes. This culture was expressed through their writings and poems.  </w:t>
      </w:r>
    </w:p>
    <w:p>
      <w:pPr>
        <w:pStyle w:val="Body"/>
        <w:spacing w:lineRule="auto" w:line="480"/>
        <w:rPr/>
      </w:pPr>
      <w:r>
        <w:rPr/>
        <w:tab/>
        <w:t>These behaviors have evolved to present day.  The relationships between men and women today are still in fact followers of courtly love. Commitments to marriage vows are broken and romantic relationships dramatized. Since medieval times, woman have received more rights and respect over the years.  Today women could attribute some of these rights and respect from the code of chivalry.  The code of chivalry and courtly love have contributed greatly to the evolvement of romantic and relationship behavior between men and women.  The impact on literature was dramatic and stimulated new romantic ideas.  The dramatic courtly process and the code of chivalry rules changed history, molded behaviors, impacted relationships, and stimulated creative literature.</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29:00Z</dcterms:created>
  <dc:creator>Caity Barker</dc:creator>
  <dc:description/>
  <cp:keywords/>
  <dc:language>en-US</dc:language>
  <cp:lastModifiedBy>Caity Barker</cp:lastModifiedBy>
  <dcterms:modified xsi:type="dcterms:W3CDTF">2009-10-21T00:29:00Z</dcterms:modified>
  <cp:revision>2</cp:revision>
  <dc:subject/>
  <dc:title/>
</cp:coreProperties>
</file>