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 Baker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eriod</w:t>
      </w:r>
    </w:p>
    <w:p>
      <w:pPr>
        <w:pStyle w:val="Normal"/>
        <w:rPr/>
      </w:pPr>
      <w:r>
        <w:rPr/>
        <w:t>11.3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Over view of punishment and why it is taken so seriously in the medieval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Her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different punishments for different cr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some interesting punis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Blood fe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Ord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orture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8:00Z</dcterms:created>
  <dc:creator>Chase Baker</dc:creator>
  <dc:description/>
  <cp:keywords/>
  <dc:language>en-US</dc:language>
  <cp:lastModifiedBy>Chase Baker</cp:lastModifiedBy>
  <cp:lastPrinted>2008-11-05T23:55:00Z</cp:lastPrinted>
  <dcterms:modified xsi:type="dcterms:W3CDTF">2008-11-06T04:57:00Z</dcterms:modified>
  <cp:revision>1</cp:revision>
  <dc:subject/>
  <dc:title>Jess Baker</dc:title>
</cp:coreProperties>
</file>