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ab/>
        <w:t>Medieval Punishmen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re were many different punishments during the middle ages. The crime committed and the victim’s status in society decided which punishment they received. The most controversial punishment was torture. There were many varieties of torture. Execution and clemency was also a way of punishmen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orture was used to acquire information, as a punishment, or to control the group in which the victim belongs. This punishment was topmost during the Spanish Inquisition; which was a time of social and political change in which the Catholic Church tried to take over. Torture occurred all over the period of the middle ages. There were many different apparatuses of torture. One of the most well known devices was the rack, which was a rectangular frame with rollers at the ends. The victim’s limbs would be tied to the ends of the rack while the rollers were slowly turned, stretching the victim and eventually dislocating many joints in the body.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re were some simple tortures. Toe wedges were wooden wedges shoved underneath the toenail to help acquire a confession from the criminal. There were also tools that would crush the head, toes, thumbs, testicles, and feet. One device sliced the tongue. There was a device called the copper boot, which was boot that was put on the victim’s foot and filled to the top with molten lead, causing first degree burns. There was also the Scottish boot. This boot was placed around the ankle, then wedges were rammed into the ankl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ome torture devices were extremely painful; the juda cradle was one of them. The victim would be hung above a cone shaped pyramid; then they would be lowered onto it. The sharp tip of the pyramid would be forced between the legs. There was even a torture device that ripped the breasts out and tore the human flesh off the victim’s body.  Also, a device called the pear existed, which was a dreadful way of torture. The pear was a metal object with a sharp point at the end in the shape of a pear. This device would be thrust into the mouth, anal cavity, or female genitalia. Once inside, the screw on the pear was turned and the pear would open up. This device sometimes lead to death.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There were some ways of torture that weren’t necessarily meant for pain, but these tortures are just as terrible as the next. One of these ways of torture was confining the victim in a small metal cage for an extensive period of time. Water torture was a disgusting torture. During water torture, the criminals nose would be pinched shut while water, vinegar, urine, or even urine and diarrhea would be shoved down the throat. There was also a method of torture called the whirligig in which the victim would be spun until they puked..</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orture chambers were in the lower parts of the castle. To get to the torture chambers, you would have had to find you way through many winding passages, which help dampen the tormenting cries of the torture victim’s from other residents in the castle. Most torture dungeons were very small; some were only 11 feet by 7 feet. Ten to twenty prisoners were often confined at the same time. At many times the church tried to abolish torture, although never succeeding. Torture was finally eliminated in England in 1640, although some countries still exercised the use of tortur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If torture wasn’t a sufficient punishment, the victim would be executed. The executioner held a very high position in Germany. Although in France, Italy, and Spain, there was a certain disgrace that came with the job. There were many diverse ways of execution. The punishment of fire was always used in cases of heresy or blasphemy. There was also decapitation, in which the head would be chopped off. The victim would always get to decide whether their eyes were covered or not.  Another method was called quartering, in which the victims limbs would be attached to ropes, while strong horses would pull the ropes in different directions. Hanging was the most widely used way of execution. In some cases, clemency was a substitution for execution. The victim’s eyes, ears, hands, feet, testicles, and noses were amputated as a payment for their lif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