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atie Yoder</w:t>
      </w:r>
    </w:p>
    <w:p>
      <w:pPr>
        <w:pStyle w:val="Normal"/>
        <w:jc w:val="right"/>
        <w:rPr/>
      </w:pPr>
      <w:r>
        <w:rPr/>
        <w:t>First Period</w:t>
      </w:r>
    </w:p>
    <w:p>
      <w:pPr>
        <w:pStyle w:val="Normal"/>
        <w:jc w:val="right"/>
        <w:rPr/>
      </w:pPr>
      <w:r>
        <w:rPr/>
        <w:t>9/27/09</w:t>
      </w:r>
    </w:p>
    <w:p>
      <w:pPr>
        <w:pStyle w:val="Normal"/>
        <w:jc w:val="center"/>
        <w:rPr/>
      </w:pPr>
      <w:r>
        <w:rPr/>
        <w:t>Medieval Food</w:t>
      </w:r>
    </w:p>
    <w:p>
      <w:pPr>
        <w:pStyle w:val="Normal"/>
        <w:jc w:val="center"/>
        <w:rPr/>
      </w:pPr>
      <w:r>
        <w:rPr/>
      </w:r>
    </w:p>
    <w:p>
      <w:pPr>
        <w:pStyle w:val="Normal"/>
        <w:spacing w:lineRule="auto" w:line="480"/>
        <w:ind w:firstLine="720"/>
        <w:jc w:val="both"/>
        <w:rPr/>
      </w:pPr>
      <w:r>
        <w:rPr/>
        <w:tab/>
        <w:t xml:space="preserve">In the Middle Ages, peasants worked the farms for the lords and ladies.  They grew or gathered all the food.  The feudal system meant that the peasants had to give most of their crops and food to the nobles.  The crops they kept for themselves, they stored, cooked, brewed, or ate.  The peasants of England and Germany brewed and drank mostly ale and beer.  The peasants of France, Spain, and Italy made and drank mostly wine.  Any cream produced by the cows and goats they raised was used to make butter and cheese.  There was not any left over milk for drinking purposes.  They ate what vegetables they could grow and what meat they could hunt.  Often, there were fruit trees that they could gather from, as well as wild mushrooms.  Herbs also grew where they could collect them easily.  They could also collect wild honey, which was used as a sweetener.  Porridge and stews were popular.  Peasant breads were made from barley and rye, while nobility used wheat to make bread.  Fowl, meats, and fish frequently graced noble tables.  </w:t>
      </w:r>
    </w:p>
    <w:p>
      <w:pPr>
        <w:pStyle w:val="Normal"/>
        <w:spacing w:lineRule="auto" w:line="480"/>
        <w:ind w:firstLine="720"/>
        <w:jc w:val="both"/>
        <w:rPr/>
      </w:pPr>
      <w:r>
        <w:rPr/>
        <w:t xml:space="preserve">The serfs, or peasants, produced all of the food for the nobility and themselves.  The peasants worked on farms owned by the lords.  The worked the fields, gardens, and orchards owned by the lords in exchange for being allowed to live on his land.  Some monasteries owned land that the monks and nuns worked and took care of.  They began farming at the beginning of spring.  Oxen pulled the plows in the field.  One field was always left empty for the animals to graze.  To keep the soil fertile, they had a crop rotation for all of the fields.  They used manure for fertilizer for the next year.  They grew peas and beans, as well as grains like wheat, rye, and barley.  Cereal crops were used for animal feed.  Throughout France, Spain, and Italy, they grew grapes to make wine.  Olives were also grown along the Mediterranean Sea.  They used olives to make olive oil for cooking and for oil lamps.  Fruit was grown according to the area.  In gardens, leeks, onions, garlic, cabbages, and lettuces were the main crops.  Herb gardens usually had parsley, fennel, celery, mint, mustard, and coriander.  These also were used for medicinal, as well as eating, purposes.  Children scared away any birds trying to eat the seeds after planting.  Farmers also threw soot onto the crops to act as a pesticide.  This showed advanced agricultural thinking.  The peasants not only had to care for the plants, but they also had to milk the cows, goats, and sheep.  The milk from these animals was used to make butter and cheese.  Goose and chicken eggs were a staple in their diet.  In the fall, the pigs were sent into the forest to eat nuts.  This fattened them up for the slaughter in the winter.  Nobles also kept birds just for feasts like doves, swans, and peacocks.  Hunting in the middle ages was very difficult because of the many laws surrounding it.  Nobility went hunting using hunting dogs.  In addition, hunting birds and traps were used.  Peasants were not allowed to hunt, but they did poach small animals like rabbits and pheasants.  Those near the ocean or lakes mostly did the fishing.  Oysters were scooped off the shallow seabed.  Foraging in the forest produced nuts, wild berries, mushrooms, and wild honey.  Beekeeping was also important because the beeswax was used for candles and the honey was used to make sweets.  Some of the nobles stored the food they grew, hunted, fished, or foraged for in huge, stone rooms called pantries.  The food was canned, bagged, or smoked here.  Cats lived in the pantry to prevent rats, mice, and other vermin from spoiling the food.  </w:t>
      </w:r>
    </w:p>
    <w:p>
      <w:pPr>
        <w:pStyle w:val="Normal"/>
        <w:spacing w:lineRule="auto" w:line="480"/>
        <w:ind w:firstLine="720"/>
        <w:jc w:val="both"/>
        <w:rPr/>
      </w:pPr>
      <w:r>
        <w:rPr/>
        <w:t xml:space="preserve">Rich people in the middle ages had more food choices than the poorer people.  They got wheat from the peasants and used it to make bread, which tasted better than barley bread.  They also had meats like pork, roast beef, stew, lamb chops, deer, and rabbit.  They also had expensive spices imported from India like cinnamon and pepper. Other spices they had include caraway, cloves, coriander, cumin, dill, ginger, juniper berries, nutmeg, mustard, poppy seeds, saffron, sumac, and sandalwood.  Peasants could not afford salt.  The rich had salt in saltcellars on their tables and sit near it at banquets.  The poor had to sit farther away from it.  Bread, which was originally only available to the wealthy, became more available to everyone after the Black Plague because the millers who had been hoarding the grain were now dead, and the poor could mill their own grain.  Porridge was still more popular than bread because it took less time, fewer materials, and less effort to make.  </w:t>
      </w:r>
    </w:p>
    <w:p>
      <w:pPr>
        <w:pStyle w:val="Normal"/>
        <w:spacing w:lineRule="auto" w:line="480"/>
        <w:ind w:firstLine="720"/>
        <w:jc w:val="both"/>
        <w:rPr/>
      </w:pPr>
      <w:r>
        <w:rPr/>
        <w:t xml:space="preserve">The lords tried to control many aspects of the peasants’ lives, including the kinds of fires they could have in their homes.  The peasants did not have a stove or oven, so food was cooked over an approved fire in a pot, where they mixed the ingredients together.  Often, animal fat and grease that dripped when roasting by the fire was collected and used for other purposes, like lotion and shoe polish.  One had to take grains to the miller to be ground.  Kitchens in the peasant homes consisted of a fireplace and hearth.  Kitchens in the manors and castles had many tables for cutting and preparing, different sized pots and pans for cooking, and racks for roasting meat. </w:t>
      </w:r>
    </w:p>
    <w:p>
      <w:pPr>
        <w:pStyle w:val="Normal"/>
        <w:spacing w:lineRule="auto" w:line="480"/>
        <w:ind w:firstLine="720"/>
        <w:jc w:val="both"/>
        <w:rPr/>
      </w:pPr>
      <w:r>
        <w:rPr/>
        <w:t xml:space="preserve">The peasants cooked over a fire, but the manors had more tools at their disposal, like an oversized fireplace and hearth.  They had wooden spoons and iron or pewter pots.  They also had sieves, mortar &amp; pestles, graters, measuring cups, and cooking forks.  They made porridge by simmering water, adding grains, vegetables, and herbs.  However, they did not add raw vegetables because they were considered unhealthy.  Some might have added salt pork, or bacon, for protein.  Iron pots were hung over the fire on a rod.  They sometimes made small pancakes on a pan or sheet of iron on a rack that sat over the fire.  </w:t>
      </w:r>
    </w:p>
    <w:p>
      <w:pPr>
        <w:pStyle w:val="Normal"/>
        <w:spacing w:lineRule="auto" w:line="480"/>
        <w:ind w:firstLine="720"/>
        <w:jc w:val="both"/>
        <w:rPr/>
      </w:pPr>
      <w:r>
        <w:rPr/>
        <w:t xml:space="preserve">Food played a huge role in the lives of the peasants and lords.  The different foods they ate were not necessarily the healthiest way of eating.  Their diets were lacking vitamins A, C, and D.  They were also low in calories, which is why they often drank ale and beer, which are high calorie beverages.  Some of the foods they ate were “heart-smart” though, meaning low in fat and high in fiber.  The beer and wine they drank also contained vitamins, which not much of their diet was.  Peasants drank about a gallon of ale and a half-gallon of wine every day.  The alcohol content was much lower than that of today.  Peasants had an uneven, nutrient poor diet because of drought, famine, poverty, and technolo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23:00Z</dcterms:created>
  <dc:creator>Katie Yoder</dc:creator>
  <dc:description/>
  <cp:keywords/>
  <dc:language>en-US</dc:language>
  <cp:lastModifiedBy>Katie Yoder</cp:lastModifiedBy>
  <dcterms:modified xsi:type="dcterms:W3CDTF">2009-10-02T02:23:00Z</dcterms:modified>
  <cp:revision>2</cp:revision>
  <dc:subject/>
  <dc:title>Katie Yoder</dc:title>
</cp:coreProperties>
</file>